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 июля 201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09.12.2011 № 023/2011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на соковую продукцию из фруктов и овощей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стоящий технический регламент Таможенного союза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соковой продукции из фруктов и (или) овощей, обеспечения свободного перемещения соковой продукции из фруктов и (или) овощей, выпускаемой в обращение на единой таможенной территории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сли в отношении соковой продукции из фруктов и (или) овощей приняты иные технические регламенты Таможенного союза, устанавливающие требования к соковой продукции из фруктов и (или) овощей, то соковая продукция из фруктов и (или) овощей должна соответствовать требованиям технических регламентов Таможенного союза, действие которых на нее распространяетс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Область применения настоящего технического регламент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Настоящий технический регламент Таможенного союза распространяется на соковую продукцию из фруктов и (или) овощей, выпускаемую в обращение на единую таможенную территорию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Таможенного союза не распространяется на соковую продукцию из фруктов и (или) овощей, произведенную гражданами в домашних условиях, в личных подсобных хозяйствах или гражданами, занимающимися садоводством, огородничеством, и процессы производства, хранения, перевозки и утилизации соковой продукции, предназначенной только для личного потребления, и не предназначенной для выпуска в обращение на единой таможенной территории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Объектами технического регулирования настоящего технического регламента Таможенного союза являются соковая продукция из фруктов и (или) овощей (идентификационные признаки видов установлены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LVA2M9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) и связанные с требованиями к ней процессы производства, хранения, перевозки и реализ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Настоящий технический регламент Таможенного союза в целях защиты жизни и здоровья человека и предупреждения действий, вводящих в заблуждение приобретателей (потребителей), устанавливает:</w:t>
        <w:br/>
        <w:br/>
        <w:t>- требования к соковой продукции из фруктов и (или) овощей;</w:t>
        <w:br/>
        <w:br/>
        <w:t>- требования к связанным с требованиями к соковой продукции из фруктов и (или) овощей процессам производства, хранения, перевозки и реализации;</w:t>
        <w:br/>
        <w:br/>
        <w:t>- правила идентификации соковой продукции из фруктов и (или) овощей;</w:t>
        <w:br/>
        <w:br/>
        <w:t>- схемы подтверждения соответствия соковой продукции из фруктов и (или) овощей;</w:t>
        <w:br/>
        <w:br/>
        <w:t>- требования к маркировке соковой продукции из фруктов и (или) овощей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Термины и определ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ля целей настоящего технического регламента устанавливаются следующие термины и их определе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сок - жидкий пищевой продукт, который несброжен, способен к брожению, получен из съедобных частей доброкачественных, спелых, свежих или сохраненных свежими либо высушенных фруктов и (или) овощей путем физического воздействия на эти съедобные части и в котором в соответствии с особенностями способа его получения сохранены характерные для сока из одноименных фруктов и (или) овощей пищевая ценность, физико-химические и органолептические свойства. Сок может быть осветленным. В сок могут быть добавлены концентрированные натуральные ароматообразующие фруктовые вещества и (или) концентрированные натуральные ароматообразующие овощные вещества, фруктовая и (или) овощная мякоть, и (или) фруктовое и (или) овощное пюре (в том числе концентрированное - для восстановленного сока), и (или) клетки цитрусовых фруктов, произведенные из одноименных фруктов и (или) овощей путем физического воздействия на них. Смешанный сок производят путем смешивания двух и более различных соков или соков и фруктовых и (или) овощных пюре. Консервирование сока может быть осуществлено только с использованием физических способов, за исключением обработки ионизирующим излучением. Соки в зависимости от способов их производства и обработки фруктов и (или) овощей бывают следующих видов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сок прямого отжима - сок, произведенный путем механической обработки непосредственно свежих или сохраненных свежими фруктов и (или)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свежеотжатый сок - сок прямого отжима, произведенный из свежих или сохраненных свежими фруктов и (или) овощей в присутствии потребителей и не подвергавшийся консервирован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восстановленный сок - сок, произведенный из концентрированного сока или концентрированного сока и сока прямого отжима и питьевой воды. Восстановленный томатный сок может быть произведен также путем восстановления концентрированных томатной пасты и (или) томатного пюр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концентрированный сок - сок, произведенный путем физического удаления из сока прямого отжима части содержащейся в нем воды в целях увеличения содержания растворимых сухих веществ не менее чем в два раза по отношению к исходному соку прямого отжима. При производстве концентрированного сока может быть применен процесс экстракции сухих веществ из измельченных фруктов и (или) овощей той же партии, из которых предварительно был отделен сок, посредством питьевой воды при условии, что продукт данной экстракции добавляется в исходный сок до этапа концентрирования внутри одного поточного технологического процесса. В концентрированный сок могут быть добавлены концентрированные натуральные ароматообразующие вещества, произведенные из одноименного сока либо из одноименных фруктов или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диффузионный сок - сок, который произведен путем извлечения с помощью питьевой воды экстрактивных веществ из свежих фруктов и (или) овощей либо высушенных фруктов и (или) овощей одного вида, сок из которых не может быть получен путем их механической обработки. Диффузионный сок может быть подвергнут концентрированию, а затем восстановлению. Содержание растворимых сухих веществ в диффузионном соке должно быть не ниже уровня, установленного для одноименного восстановленного сок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) фруктовый и (или) овощной нектар - жидкий пищевой продукт, который несброжен, способен к брожению, произведен путем смешивания сока, и (или) фруктового и (или) овощного пюре, и (или) концентрированного фруктового и (или) овощного пюре с питьевой водой с добавлением сахара, и (или) сахаров, и (или) меда, подсластителей или без их добавления. Минимальная объемная доля сока и (или) фруктового и (или) овощного пюре во фруктовом и (или) в овощном нектаре должна быть не ниже уровня, установленного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42N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Таможенного союза. В такой нектар могут быть добавлены одноименная фруктовая и (или) овощная мякоть и (или) клетки одноименных цитрусовых фруктов, концентрированные натуральные ароматообразующие вещества одноименных фруктов и (или) концентрированные натуральные ароматообразующие вещества одноименных овощей. Консервирование фруктового и (или) овощного нектара может быть осуществлено только с использованием физических способов, за исключением обработки ионизирующим излучением. Смешанный фруктовый и (или) овощной нектар производят путем смешивания двух и более соков, или фруктового и (или) овощного пюре, или концентрированного фруктового и (или) овощного пюре, произведенных из различных видов фруктов и (или)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фруктовый и (или) овощной сокосодержащий напиток - жидкий пищевой продукт, который несброжен, способен к брожению, произведен путем смешивания сока или соков и (или) фруктового и (или) овощного пюре либо концентрированного фруктового и (или) овощного пюре с питьевой водой и в котором минимальная объемная доля сока и (или) фруктового и (или) овощного пюре составляет не менее чем 10 процентов, либо, если такой продукт произведен указанными способами из сока лимона или лайма, не менее чем 5 процентов. Консервирование фруктового и (или) овощного сокосодержащего напитка может быть осуществлено только с использованием физических способов, за исключением обработки ионизирующим излучение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морс - жидкий пищевой продукт, который произведен из сока и (или) пюре, полученных из ягод путем их механической обработки с добавлением питьевой воды, сахара, и (или) сахаров, и (или) меда, и минимальная объемная доля такого сока и (или) такого пюре в котором составляет не менее чем 15 процентов. При производстве морса такой сок и (или) такое пюре могут смешиваться с продуктом, полученным путем водной экстракции выжимок этих же ягод. Морс может быть произведен из концентрированных соков и (или) пюре из ягод или морсов, и его консервирование может быть осуществлено только с использованием физических способов, за исключением обработки ионизирующим излучением. Производство смешанного морса осуществляется с использованием двух и более соков и (или) пюре из различных видов ягод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концентрированный морс - пищевой продукт, произведенный путем физического воздействия на смесь сока и (или) пюре из ягод и полуфабриката, полученного путем водной экстракции выжимок одноименных ягод и удаления из этой смеси части воды в целях увеличения содержания растворимых сухих веществ не менее чем в два раза по отношению к исходному продукту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фруктовое и (или) овощное пюре - пищевой продукт, который несброжен, способен к брожению, произведен путем механической обработки - измельчения и (или) протирания съедобных частей цельных либо очищенных от кожуры свежих или сохраненных свежими фруктов и (или) овощей без последующего отделения сока и фруктовой и (или) овощной мякоти. Консервирование фруктового и (или) овощного пюре может быть осуществлено только физическими способами, за исключением обработки ионизирующим излучением. Смешанное фруктовое и (или) овощное пюре может быть произведено путем смешивания фруктовых и (или) овощных пюре, произведенных из двух и более видов фруктов и (или) овощей. Такое пюре используется в качестве сырья при производстве соков, фруктовых и (или) овощных нектаров, морсов и фруктовых и (или) овощных сокосодержащих напитк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концентрированное фруктовое и (или) овощное пюре - пищевой продукт, произведенный путем физического воздействия на фруктовое и (или) овощное пюре и удаления из него части содержащейся в нем воды в целях увеличения содержания растворимых сухих веществ не менее чем на 50 процентов по отношению к одноименному пюре. В концентрированное фруктовое и (или) овощное пюре могут быть добавлены концентрированные натуральные ароматообразующие вещества одноименных фруктов или овощей;</w:t>
        <w:br/>
        <w:br/>
        <w:t>Томатная паста для производства соковой продукции (для целей настоящего технического регламента) - концентрированное овощное пюре из томатов с массовой долей растворимых сухих веществ не менее чем 25 процент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) натуральные ароматообразующие фруктовые или овощные вещества - смесь природных летучих и нелетучих соединений, которая формирует естественные вкус и запах фруктов или овощей либо соков из них и может быть получена с использованием физических способов из одноименных фруктов или овощей и (или) соков из них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) концентрированные натуральные ароматообразующие фруктовые или овощные вещества - жидкие продукты, в которых содержатся натуральные ароматообразующие фруктовые или овощные вещества, произведенные с использованием физических способов из одноименных фруктов или овощей и (или) соков из них в количестве, превышающем их естественное содержание во фруктах или в овощах либо в соках из них не менее чем в четыре раза. Концентрированные натуральные ароматообразующие фруктовые или овощные вещества предназначены для восстановления вкуса и запаха соков из фруктов и (или) овощей, а также для производства другой соковой продукции из фруктов и (или)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) клетки цитрусовых фруктов - объемные множественные пленочные структуры, которые содержат или не содержат сок, формируют внутренние сегменты съедобной части цитрусовых фруктов и образованы из клеток эпидермиса и субэпидермальных клеток цитрусовых фруктов. Клетки цитрусовых фруктов могут быть добавлены в одноименные соки, во фруктовые и (или) в овощные нектары, во фруктовые и (или) в овощные сокосодержащие напитки, которые произведены с использованием одноименных соков из цитрусовых фрук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) фруктовая и (или) овощная мякоть - смесь, состоящая из нерастворимых взвешенных частиц нарушенной растительной ткани фруктов или овощей в ходе их переработки. Мякоть цитрусовых фруктов может содержать клетки цитрусовых фрук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) соковая продукция из фруктов и (или) овощей - соки, фруктовые и (или) овощные нектары, фруктовые и (или) овощные сокосодержащие напитки, морсы, фруктовые и (или) овощные пюре независимо от способов их производства и обработки, концентрированные натуральные ароматообразующие фруктовые или овощные вещества, клетки цитрусовых фруктов, фруктовая и (или) овощная мякоть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) соковая продукция из фруктов и (или) овощей для детского питания - соки, фруктовые и (или) овощные нектары, фруктовые и (или) овощные сокосодержащие напитки, морсы, предназначенные для питания детей раннего возраста (до 3 лет), дошкольного возраста (от 3 до 6 лет) и школьного возраста (от 6 лет и старше) и отвечающие физиологическим потребностям организма детей соответствующих возрастных групп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) консервирование соковой продукции из фруктов и (или) овощей - процессы теплофизической обработки соковой продукции из фруктов и (или) овощей, до и после помещения ее в герметично укупориваемую упаковку, обеспечивающие микробиологическую стабильность и безопасность такой продукции при ее хранении в условиях, установленных изготовителем, в течение всего срока годност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5) загрязнение соковой продукции из фруктов и (или) овощей - попадание в соковую продукцию из фруктов и (или) овощей предметов, частиц, веществ, организмов, вследствие чего она приобретает опасные для человека свойства и перестает соответствовать требованиям настоящего технического регламента Таможенного союз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6) фрукты - сочные съедобные плоды культурных и дикорастущих плодовых растений (в том числе ягоды), перечисленные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42N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7) овощи - сочные съедобные части травянистых растений, перечисленные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42N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;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Правила обращения соковой продукции из фруктов и (или) овощей на рынк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Соковая продукция из фруктов и (или) овощей выпускается в обращение на рынок единой таможенной территории Таможенного союза при ее соответствии требованиям настоящего технического регламента, а также другим техническим регламентам Таможенного союза, требования которых на нее распространяю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ковая продукция из фруктов и (или) овощей, соответствующая требованиям настоящего технического регламента, а также другим техническим регламентам Таможенного союза, требования которых на нее распространяются, и прошедшая процедуру оценки (подтверждения) соответствия маркируется единым знаком обращения продукции на рынке государств - членов Таможенного союза.</w:t>
        <w:br/>
        <w:br/>
        <w:t>Маркировка единым знаком обращения продукции на рынке государств - членов Таможенного союза соковой продукции из фруктов и (или) овощей в транспортной упаковке наносится на такую упаковку, и (или) на этикетку, и (или) листок-вкладыш, помещаемый в каждую транспортную упаковку или прилагаемый к каждой транспортной упаковке, либо на товаросопроводительную документацию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Маркировка единым знаком обращения продукции на рынке государств - членов Таможенного союза осуществляется перед выпуском соковой продукции из фруктов и (или) овощей в обращение на единую таможенную территорию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Правила идентификации соковой продукции из фруктов и (или) овощей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Для целей установления принадлежности соковой продукции из фруктов и (или) овощей к числу объектов технического регулирования, в отношении которых применяется настоящий технический регламент, идентификация соковой продукции из фруктов и (или) овощей осуществляется заинтересованными лицами без проведения исследований (испытаний) путем сравнения наименований соковой продукции из фруктов и (или) овощей, нанесенных на потребительские упаковки или указанных в товаросопроводительной документации, с предусмотренным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5Q2MD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 Таможенного союза наименованиями видов соковой продукции из фруктов и (или) овоще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 В целях установления соответствия соковой продукции из фруктов и (или) овощей своему наименованию идентификация соковой продукции из фруктов и (или) овощей осуществляется путем совокупной оценки физико-химических, органолептических и других показателей такой продукции, к которым относятся: указанные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5Q2MD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 признаки видов соковой продукции из фруктов и (или) овощей; наименования фруктов и (или) овощей, применяемых для производства соответствующей соковой продукции из фруктов и (или) овощей; содержание растворимых сухих веществ в соках, во фруктовых и (или) в овощных пюре; минимальная объемная доля сока и (или) фруктового и (или) овощного пюре во фруктовых и (или) в овощных нектарах, в морсах и (или) во фруктовых и (или) в овощных сокосодержащих напитках, а также при подозрении на введение потребителя (приобретателя) в заблуждение сведения о возможных природных особенностях химического состава соков и фруктовых и (или) овощных пюре с учетом характерных для них сортовых, географических, климатических, сельскохозяйственных и технологических факторов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 соковой продукции из фруктов и (или) овощей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Соковая продукция из фруктов и (или) овощей, находящаяся в обращении на единой таможенной территории Таможенного союза, не должна причинять вред жизни или здоровью человека и должна соответствовать требованиям безопасности соковой продукции из фруктов и (или) овощей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EO2O0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Таможенного союза, а также требованиям технического регламента Таможенного союза о безопасности пищевой продукции в части гигиенических и микробиологических показателей патогенных микроорганизм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 Соковая продукция из фруктов и (или) овощей для детского питания должна соответствовать требованиям безопасности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EO2O0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Таможенного союза, требованиям технического регламента Таможенного союза о безопасности пищевой продукции в части гигиенических и микробиологических показателей патогенных микроорганизмов, а также требованиям ее безопасности, установленным настоящей стать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и производстве соковой продукции из фруктов и (или) овощей для детского питания не допускается использование фруктов и (или) овощей, содержащих генно-модифицированные (генно-инженерные, трансгенные) организмы (далее - ГМО), концентрированного диффузионного сока, а также добавление компонентов и пищевых добавок, содержащих ГМО, подсластителей (за исключением специализированной соковой продукции из фруктов и (или) овощей для детей, больных сахарным диабетом), ароматизаторов (кроме натуральных) и других компонентов и пищевых добавок (за исключением указанных в частях 11-29 настоящей статьи технического регламента компонентов и пищевых добавок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Добавление ароматизаторов, красителей и подкрашивающих экстрактов в соковую продукцию из фруктов и (или) овощей для детей раннего возраста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Содержание растворимых сухих веществ в готовой продукции из фруктов и (или) овощей для детского питания должно составлят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для детей раннего возраста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не менее чем 4 процента и не более чем 16 процентов для соковой продукции из фруктов и для этой продукции с добавлением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не менее чем 4 процента и не более чем 10 процентов для соковой продукции из овощей (за исключением соковой продукции из моркови и (или) тыквы) и для этой продукции с добавлением фрук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не менее чем 4 процента и не более чем 11 процентов для соковой продукции из моркови и (или) тыквы и для такой продукции с добавлением фрук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для детей дошкольного возраста и школьного возраста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не более чем 16 процентов для соковой продукции из фруктов и для этой продукции с добавлением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не более чем 10 процентов для соковой продукции из овощей и для этой продукции с добавлением фруктов (за исключением соковой продукции из моркови и (или) тыквы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не более чем 11 процентов для соковой продукции из моркови и (или) тыквы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Содержание 5-оксиметилфурфурола не должно превышать: в соковой продукции из цитрусовых фруктов для детского питания 10 мг/л, в соковой продукции для детского питания из остальных фруктов и (или) овощей 20 мг/л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Массовая доля титруемых кислот в соковой продукции из фруктов и (или) овощей для детей раннего возраста должна составлять не более чем 1,2 процента для соков из цитрусовых фруктов (в пересчете на безводную лимонную кислоту) и не более чем 0,8 процента для соковой продукции из других видов фруктов и (или) овощей (в пересчете на яблочную кислоту), фруктовых и (или) овощных нектаров и фруктовых и (или) овощных сокосодержащих напитков из цитрусовых фруктов (в пересчете на безводную лимонную кислоту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Массовая доля титруемых кислот в соковой продукции из фруктов и (или) овощей для детей дошкольного возраста и школьного возраста должна составлять не более чем 1,3 процента (для соковой продукции из цитрусовых фруктов в пересчете на безводную лимонную кислоту, для соковой продукции из других видов фруктов и (или) овощей в пересчете на яблочную кислоту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Соковая продукция из фруктов и (или) овощей для детей раннего возраста, содержащая фруктовую и (или) овощную мякоть, должна быть гомогенизированно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 Соковая продукция из фруктов и (или) овощей для детей раннего возраста должна выпускаться в обращение в упаковках не более чем 0,35 литр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1. При производстве соковой продукции из фруктов и (или) овощей, за исключением фруктовых и (или) овощных сокосодержащих напитков, могут использоваться только компоненты и пищевые добавки, наименования, содержание и технологическое назначение которых указаны в настоящей статье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Таможенного союза. Содержание компонентов и пищевых добавок в соковой продукции из фруктов и (или) овощей установлено в отношении неконцентрированной соковой продукции из фруктов и (или) овощей. Содержание указанных компонентов и пищевых добавок в отношении концентрированных соков, концентрированных морсов и концентрированных фруктовых и (или) овощных пюре рассчитывается на основании минимального содержания растворимых сухих веществ в одноименных восстановленном соке или во фруктовом и (или) в овощном пюре в соответствии с требованиями, установленными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42N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2. При производстве фруктовых и (или) овощных сокосодержащих напитков допускается наряду с указанными в настоящей статье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42N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Таможенного союза компонентами и пищевыми добавками использование других компонентов и пищевых добавок согласно требованиям соответствующих технических регламент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. Питьевая вода, используемая для восстановления соков и пюре, должна дополнительно соответствовать требованиям по содержанию нитратов не более чем 25 миллиграммов на один литр, натрий не более чем 50 миллиграммов на один литр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 Для обогащения соков, фруктовых и (или) овощных нектаров, фруктовых и (или) овощных сокосодержащих напитков допускается использование пищевых и (или) биологически активных веществ, наименования которых указаны в части 15 настоящей статьи. Соковая продукция из фруктов и (или) овощей является обогащенной, если содержание в 300 миллилитрах такой продукции хотя бы одного из пищевых и (или) биологически активных веществ составляет не менее чем 15 процентов и не более чем 50 процентов от установленной соответствующим техническим регламентом Таможенного союза рекомендуемой средней суточной потребности в основных пищевых веществах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5. В качестве пищевых и (или) биологически активных веществ при производстве обогащенной соковой продукции из фруктов и (или) овощей могут быть использованы разрешенные в установленном порядке для использования в пищевой промышленности витамины, витаминоподобные вещества, каротиноиды, минеральные вещества, органические кислоты, пищевые волокна, полиненасыщенные жирные кислоты, полисахариды, полифенольные кислоты, пребиотики, фитостерины, флавоноиды, фосфолипиды. Источниками пищевых и (или) биологически активных веществ могут быть экстракты злаков, бобовых растений, орехов, другие разрешенные в установленном порядке для использования в пищевой промышленности растительные экстракты. Для обеспечения однородности обогащенной соковой продукции из фруктов и (или) овощей допускается добавление в нее пищевой добавки лецитина. Добавление указанных веществ в целях замещения растворимых сухих веществ сока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6. Используемые при производстве соковой продукции из фруктов и (или) овощей концентрированные натуральные ароматообразующие фруктовые или овощные вещества получают в процессе производства концентрированного сока в виде жидкого дистиллята, а также при переработке с использованием физических способов фруктов и (или) овощей в виде жидких экстрактов или настоев с использованием воды, углекислого газа или пищевого этилового спирта, которые в концентрированном натуральном ароматообразующем фруктовом или овощном веществе служат растворителями и не выделяются как составная часть аромата из фруктов или овощей и (или) соков из них. Концентрированные натуральные ароматообразующие фруктовые или овощные вещества не относятся ни к ароматизаторам, ни к пищевым добавка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7. Добавление концентрированных натуральных ароматообразующих фруктовых или овощных веществ в свежеотжатые соки запрещается. Использование ароматизаторов при производстве соков, фруктовых и (или) овощных нектаров, фруктовых и (или) овощных пюре, концентрированных соков и концентрированных фруктовых и (или) овощных пюре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8. Добавление концентрированных натуральных ароматообразующих фруктовых или овощных веществ, и (или) ароматизаторов, и (или) красителей, и (или) других компонентов, соответствующих требованиям, установленным соответствующими техническими регламентами Таможенного союза, во фруктовые и (или) в овощные сокосодержащие напитки при их производств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9. При производстве морсов допускается использование одноименных концентрированных натуральных ароматообразующих фруктовых веществ из ягод и (или) натуральных ароматизатор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0. Сахар, и (или) сахара, и (или) их растворы, и (или) их сиропы (сахароза, декстроза безводная, глюкоза, фруктоза) могут использоваться отдельно или в любой комбинации при производстве соковой продукции из фруктов и (или) овощей. Добавление указанных сахара, и (или) сахаров, и (или) их растворов и сиропов в соки в целях корректировки вкуса допускается в количестве не более чем 1,5 процента от массы готовой продукции и не может осуществляться в целях замещения растворимых сухих веществ сока. Добавление в соки прямого отжима растворов и (или) сиропов сахара и (или) сахаров не допуска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1. Мед может быть использован при производстве нектаров, морсов и сокосодержащих напитков из фруктов и (или) овощ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2. Одновременное добавление сахара и (или) сахаров и регуляторов кислотности сока в один и тот же сок запреща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3. Поваренная соль, морская соль, пряности или растительные экстракты могут быть добавлены в соковую продукцию из фруктов и (или) овощей, за исключением соков из фруктов. Добавление в соковую продукцию из фруктов и (или) овощей этих компонентов не может осуществляться в целях замещения растворимых сухих веществ сок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4. Маркировка соковой продукции из фруктов и (или) овощей в части добавленных в нее компонентов осуществляется на потребительской упаковке в соответствии с требованиями частей 36-40, 45, 47, 48, 51-54, 56-58, 62 настоящей статьи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5. Компоненты и пищевые добавки, используемые при производстве соковой продукции из фруктов и (или) овощей для детского питания, должны соответствовать требованиям, установленным частями 11-23, 26-29 настоящего технического регламента, и требованиям, установленным настоящей стать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6. При производстве соковой продукции из фруктов и (или) овощей для детей раннего возраста допускается использование только природных изомеров молочной, винной, яблочной кислот и (или) их сол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7. Содержание поваренной соли в готовой продукции в случае ее добавления в соковую продукцию из фруктов и (или) овощей для детского питания должно составлят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для детей раннего возраста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не более чем 0,4 процента (за исключением томатного сока для питания детей старше 12 месяцев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не более чем 0,6 процента (для томатного сока для питания детей старше 12 месяцев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для детей дошкольного возраста и школьного возраста не более чем 0,6 проц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8. В случае обогащения соковой продукции из фруктов и (или) овощей для детского питания пищевыми и (или) биологически активными веществами, в состав которых входят аскорбиновая кислота и (или) железо, содержание аскорбиновой кислоты не должно превышать 750 миллиграммов на один килограмм готовой продукции, содержание железа - 30 миллиграммов на один килограмм гот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9. В соковой продукции из фруктов и (или) овощей для детского питания содержание добавленного сахара и (или) сахаров должно составлять не более чем 10 процентов от массы готовых фруктового и (или) овощного нектара или фруктового и (или) овощного сокосодержащего напитка и не более чем 12 процентов от массы готового морса. Добавление сахара и (или) сахаров в соки из фруктов не допускаетс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0. При производстве соковой продукции из фруктов и (или) овощей должны использоваться только технологические средства, наименования и допустимые остаточные количества которых установлены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M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1. Маркировка соковой продукции из фруктов и (или) овощей, помещенной в потребительскую упаковку, должна соответствовать требованиям, установленным техническим регламентом Таможенного союза на пищевую продукцию в части ее маркировки, и требованиям, установленным настоящей статье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2. Наименования соковой продукции из фруктов и (или) овощей должны включать в себя наименования фруктов и (или) овощей, использованных для производства такой продукции, или слова, производные от этих наименований, независимо от их последовательности. Наименования фруктов и овощей на русском языке указываются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42N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 Указанные наименования или производные от них слова подлежат включению в наименования соковой продукции из фруктов и (или) овощей вместо слов "фрукты", "ягоды", "овощи" или "фруктовый", "ягодный", "овощной"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фруктовый сок, ягодный сок, овощной сок или сок из фруктов, сок из ягод, сок из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концентрированный фруктовый сок, концентрированный ягодный сок, концентрированный овощной сок или концентрированный сок из фруктов, концентрированный сок из ягод, концентрированный сок из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диффузионный фруктовый сок, диффузионный ягодный сок, диффузионный овощной сок или диффузионный сок из фруктов, диффузионный сок из ягод, диффузионный сок из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фруктовый нектар, ягодный нектар, овощной нектар или нектар из фруктов, нектар из ягод, нектар из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фруктовый сокосодержащий напиток, ягодный сокосодержащий напиток, овощной сокосодержащий напиток или сокосодержащий напиток из фруктов, сокосодержащий напиток из ягод, сокосодержащий напиток из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ягодный морс или морс из ягод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фруктовое пюре, ягодное пюре, овощное пюре или пюре из фруктов, пюре из ягод, пюре из овоще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) концентрированное фруктовое пюре, концентрированное ягодное пюре, концентрированное овощное пюре или концентрированное пюре из фруктов, концентрированное пюре из ягод, концентрированное пюре из овощ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3. Наименования соковой продукции из фруктов и (или) овощей, произведенной из двух и более видов фруктов и (или) овощей, должны включать в себя наименования соков и (или) фруктовых и (или) овощных пюре, которые входят в состав такой продукции, и указываться в порядке убывания объемной доли соответствующих сока и (или) пюре. В наименовании соковой продукции, произведенной из двух и более видов фруктов и (или) овощей наименования соков и (или) фруктовых и (или) овощных пюре могут быть заменены на слова "смешанный фруктовый, и (или) ягодный, и (или) овощной", "из смеси фруктов, и (или) ягод, и (или) овощей", слово "мультифруктовый", или "мультиягодный", или "мультиовощной" либо наименование группы фруктов и (или) овощ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4. В наименовании сока прямого отжима или в непосредственной близости от этого наименования должны быть указаны слова "прямого отжима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5. В наименовании восстановленного сока или в непосредственной близости от этого наименования должны быть указаны слова "изготовленный из концентрированного фруктового и (или) овощного сока", "изготовленный из концентрированного фруктового и (или) овощного сока и фруктового и (или) овощного пюре" или слово "восстановленный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6. Наименования соков, в которые добавлены сахар, и (или) сахара, и (или) их растворы, и (или) их сиропы, должны быть дополнены словами "с добавлением сахара" или "с добавлением сахаров", словами "с сахаром" или "с сахарами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7. В случае если при производстве фруктового и (или) овощного нектара или фруктового и (или) овощного сокосодержащего напитка использованы подсластители, наименования такого нектара или такого сокосодержащего напитка должны быть дополнены словами "с подсластителем" или "с подсластителями". В случае содержания во фруктовом и (или) в овощном нектаре или во фруктовом и (или) в овощном сокосодержащем напитке аспартама на потребительской упаковке должна быть размещена надпись: "Содержит источник фенилаланина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8. На потребительской упаковке соковой продукции из фруктов и (или) овощей, произведенной с добавлением поваренной или морской соли, рядом с наименованием такой продукции допускается размещение надписи: "С солью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9. Дополнение наименований соковой продукции из фруктов и (или) овощей, а также маркировки потребительской упаковки словами, содержащими указание иных признаков и (или) способов ее производства и обработки, не является обязательны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0. Рядом с наименованиями соковой продукции, в которую добавлен мед, должна размещаться надпись: "С медом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1. На потребительской упаковке соковой продукции из фруктов и (или) овощей для детского питания в наименовании такой продукции или в непосредственной близости от него должны быть указаны слова "для детского питания" или иные отражающие предназначение такой продукции для питания детей слова, а также размещены информация о возрастной категории детей, для которых предназначена такая продукция, и рекомендации об условиях и о сроке хранения такой продукции после вскрытия ее потребительской упаковк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2. На потребительской упаковке соковой продукции из фруктов и (или) овощей для детей первого года жизни указываются возраст ребенка (в месяцах), начиная с которого рекомендуется введение данной продукции в рацион ребенка, и рекомендации о ее потреблении. При этом не допускается указание возраста ребенка младше, чем четыре месяц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3. В случаях, если концентрированный сок или концентрированный морс предназначены для реализации потребителям и должны быть восстановлены перед потреблением, на потребительской упаковке такой продукции должны быть указаны правила ее восстановл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4. На потребительских упаковках фруктовых и (или) овощных нектаров, морсов, фруктовых и (или) овощных сокосодержащих напитков должна содержаться информация о минимальной объемной доле сока и (или) фруктового и (или) овощного пюр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5. Размещение надписи "С мякотью" на потребительских упаковках соков и фруктовых и (или) овощных нектаров осуществляется в случае, если объемная доля соответствующей мякоти в готовой продукции превышает 8 процентов или если такая продукция содержит клетки цитрусовых фрукт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6. На потребительских упаковках соковой продукции из фруктов и (или) овощей размещение надписи: "Осветленный" осуществляется только в случае, если массовая доля осадка не превышает 0,3 проц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7. Информация об использовании аскорбиновой кислоты при производстве соковой продукции из фруктов и (или) овощей не указывается в информации о составе такой продукции, если остаточное количество аскорбиновой кислоты в готовой продукции не превышает ее природный уровень. Использование аскорбиновой кислоты в качестве антиокислителя не является основанием для нанесения на потребительскую упаковку соковой продукции из фруктов и (или) овощей надписи: "С витамином С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8. На потребительской упаковке обогащенной соковой продукции из фруктов и (или) овощей в наименовании такой продукции или в непосредственной близости от него должно быть указано слово "обогащенный". Дополнительно допускается указывать наименования входящих в состав такой продукции пищевых и (или) биологически активных веществ, а также наименования пищевых продуктов, содержащих эти вещества, или наименование группы этих вещест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9. Наименования фруктов и (или) овощей и слова, производные от этих наименований, могут указываться на потребительской упаковке соковой продукции из таких фруктов и (или) таких овощей как отдельно, так и в соответствующих словосочетаниях, если только использование этих наименований и словосочетаний не вводит потребителей в заблуждени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0. Графические изображения фруктов и (или) овощей, соки и (или) пюре из которых не были использованы при производстве конкретной соковой продукции из фруктов и (или) овощей, не должны наноситься на ее потребительскую упаковк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1. Если массовая доля двуокиси углерода, добавленной в соковую продукцию из фруктов и (или) овощей, составляет не менее чем 0,2 процента, на потребительской упаковке такой продукции должно быть указано слово "газированный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2. На потребительской упаковке соковой продукции из фруктов и (или) овощей, произведенной с добавлением пряностей и (или) их экстрактов, должна содержаться надпись: "С пряностями" и (или) должны быть указаны наименования соответствующих пряност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3. Состав соковой продукции из фруктов и (или) овощей должен быть указан на потребительской упаковке в следующей последовательност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наименования сока и (или) фруктового и (или) овощного пюре, наименования входящих в состав такой продукции компонентов и пищевых добавок (в случае их применения) - в отношении сок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наименования сока и (или) фруктового и (или) овощного пюре, наименования входящих в состав такой продукции компонентов и пищевых добавок и последней указывается вода - в отношении фруктового и (или) овощного нектара, морса, фруктового и (или) овощного сокосодержащего напитк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4. Состав соков, при производстве которых компоненты или пищевые добавки не использовались, можно не указывать на потребительских упаковках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5. В случае использования концентрированных соков и (или) концентрированных фруктовых и (или) овощных пюре при производстве соковой продукции из фруктов и (или) овощей в составе такой продукции указываются в порядке убывания объемной доли наименования соответствующих соков и (или) фруктовых и (или) овощных пюре и в непосредственной близости от указания данного состава размещается надпись: "Изготовлен из концентрированных соков", "Изготовлен из концентрированных пюре" или "Изготовлен из концентрированных соков и пюре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6. В составе смешанной соковой продукции из фруктов и (или) овощей должны быть указаны в порядке убывания все использованные для производства такой продукции соки и (или) фруктовые и (или) овощные пюр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7. В составе обогащенной соковой продукции из фруктов и (или) овощей указываются все входящие в этот состав пищевые и (или) биологически активные веществ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8. Концентрированные натуральные ароматобразующие фруктовые или овощные вещества, использованные для восстановления вкуса и запаха соковой продукции из фруктов и (или) овощей, и питьевая вода, используемая для восстановления концентрированных соков и пюре при изготовлении восстановленных соков, в составе готовой продукции не указываю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9. На потребительской упаковке соковой продукции из фруктов и (или) овощей указываются рекомендации об условиях хранения такой продукции после вскрытия ее потребительской упаков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60. Маркировка соковой продукции из фруктов и (или) овощей, помещенной в транспортную упаковку, не предназначенную для потребителей, должна соответствовать требованиям, установленным техническим регламентом Таможенного союза на пищевую продукцию в части ее маркировки и требованиям, установл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3G2M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1. Информация о номере партии или дате изготовления соковой продукции из фруктов и (или) овощей, наименование и место нахождения изготовителя и (или) лица, выполняющего функции иностранного изготовителя (адрес, в том числе страна и (или) место происхождения такой продукции), могут быть заменены на транспортной упаковке такой продукции кодом идентификации. Данный код должен четко указываться в товаросопроводительной документ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2. В случае, если в концентрированных соках и концентрированных фруктовых и (или) овощных пюре присутствуют остаточные количества казеината калия и (или) казеината натрия, на транспортной упаковке и в товаросопроводительной документации такой продукции должны указываться слова "содержит казеинат калия" и (или) "содержит казеинат натрия"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Требования к процессам производства и обращения соковой продукции из фруктов и (или) овоще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Изготовители, продавцы и уполномоченные изготовителем лица обязаны осуществлять процессы производства и обращения соковой продукции из фруктов и (или) овощей таким образом, чтобы продукция соответствовала требованиям, установленным к ней настоящим техническим регламентом Таможенного союза и техническим регламентом Таможенного союза о безопасности пище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еревозка соковой продукции из фруктов и (или) овощей наливом должна осуществляться в танкерах, цистернах, во флекси-танках, предназначенных для перевозки пищевых продукт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Транспортные средства и (или) контейнеры или емкости, используемые для перевозки соковой продукции из фруктов и (или) овощей, должны быть оборудованы надлежащим образом для поддержания необходимой температуры так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Грузоотправители самостоятельно выбирают вид транспортного средства и используемого для оснащения транспортного средства оборудования, режим работы этого оборудования при перевозке соковой продукции из фруктов и (или) овощей в зависимости от метеорологических условий в целях обеспечения соответствия такой продукции требованиям, установленным настоящим техническим регламентом Таможенного союза, а также обеспечения соответствия условий перевозки такой продукции требованиям, установленным ее изготовителем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Обеспечение соответствия требованиям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Соответствие соковой продукции из фруктов и (или) овощей настоящему техническому регламенту обеспечивается выполнением его требований безопасности непосредственно либо выполнением требований стандартов, в результате применения которых на добровольной основе обеспечивается соблюдение требований настоящего технического регламента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 В целях проведения исследований (испытаний) и измерений при оценке (подтверждении) соответствия соковой продукции из фруктов и (или) овощей требованиям настоящего технического регламента Таможенного союза применяются стандарты, содержащие правила и методы исследований (испытаний) и измерений, в том числе правила отбора образцов, необходимые для применения и исполнения требований настоящего технического регламента Таможенного союза и осуществления оценки (подтверждения) соответствия продукции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0/XA00M9K2N6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еречнем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настоящего технического регламента Таможенного союза и осуществления оценки (подтверждения) соответствия продукции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8. </w:t>
      </w:r>
      <w:r>
        <w:rPr>
          <w:rStyle w:val="Docarticlename"/>
          <w:rFonts w:cs="Helvetica" w:ascii="Helvetica" w:hAnsi="Helvetica"/>
          <w:b/>
          <w:bCs/>
        </w:rPr>
        <w:t>Оценка (подтверждение) соответствия соковой продукции из фруктов и (или) овоще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Оценка (подтверждение) соответствия соковой продукции из фруктов и (или) овощей требованиям, установленным настоящим техническим регламентом Таможенного союза, проводится в соответствии с техническим регламентом Таможенного союза о безопасности пищевой продукции в форме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одтверждения соответствия такой продукции требованиям, установленным настоящим техническим регламентом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государственной регистрации отдельных видов так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государственного контроля (надзора) за соблюдением требований, установленных настоящим техническим регламентом Таможенного союза, к такой продукции и связанным с требованиями к ней процессам производства, хранения, перевозки и реализ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Заявителем при оценке (подтверждении) соответствия соковой продукции из фруктов и (или) овощей, за исключением государственного контроля (надзора), могут быть зарегистрированное в соответствии с законодательством Стороны на ее территории юридическое лицо или физическое лицо в качестве индивидуального предпринимателя, либо являющееся изготовителем или продавцом,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Таможенного союза и (или) других технических регламентов Таможенного союза, действия которых на нее распространяются, и в части ответственности за несоответствие поставляемой продукции требованиям настоящего технического регламента (лицо, выполняющее функции иностранного изготовителя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Заявитель обязан обеспечивать соответствие соковой продукции из фруктов и (или) овощей требованиям, установленным настоящим техническим регламентом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оковая продукция из фруктов и (или) овощей, не подлежащая государственной регистрации и выпускаемая в обращение на единой таможенной территории Таможенного союза, подлежит обязательному подтверждению соответствия требованиям, установленным настоящим техническим регламентом Таможенного союза, в форме декларирования соответств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Декларирование соответствия соковой продукции из фруктов и (или) овощей осуществляется путем принятия заявителем декларации о соответствии такой продукции требованиям настоящего технического регламента Таможенного союза на основании собственных доказательств и (или) на основании доказательств, полученных с участием органа по сертификации и (или) аккредитованной испытательной лаборатории (центра) (далее - третья сторона), включенными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При декларировании соответствия соковой продукции из фруктов и (или) овощей заявитель может использовать типовые схемы декларирования соответствия 1Д, 2Д, 3Д, 4Д, изложенных в техническом регламенте Таможенного союза о безопасности пище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При декларировании соответствия партии соковой продукции из фруктов и (или) овощей срок действия декларации о соответствии должен соответствовать сроку годности так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При декларировании соответствия соковой продукции из фруктов и (или) овощей, выпускаемой серийно, срок действия декларации о соответствии составляет не более пяти лет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Государственной регистрации подлежат отдельные виды соковой продукции из фруктов и (или) овощей, а именно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соковая продукция из фруктов и (или) овощей нового вид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специализированная соковая продукция из фруктов и (или) овоще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0. К соковой продукции нового вида из фруктов и (или) овощей относится продукция, определяемая техническим регламентом Таможенного союза о безопасности пищевой продукции, и соковая продукция, произведенная из фруктов и (или) овощей, не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2/XA00M842N9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. Государственная регистрация отдельных видов соковой продукции из фруктов и (или) овощей, указанных в части 9 настоящей статьи, осуществляется в порядке, установленном техническим регламентом Таможенного союза о безопасности пище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. Государственный контроль (надзор) за соблюдением требований настоящего технического регламента Таможенного союза в отношении соковой продукции из фруктов и (или) овощей и связанных с требованиями к ней процессов производства, хранения, перевозки и реализации осуществляется в порядке, установленном законодательством государства - члена Таможенного союза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1</w:t>
        <w:br/>
        <w:t>к Техническому регламенту</w:t>
        <w:br/>
        <w:t>Таможенного союза</w:t>
        <w:br/>
        <w:t>"Технический регламент на соковую</w:t>
        <w:br/>
        <w:t>продукцию из фруктов и овощей"</w:t>
        <w:br/>
        <w:t>(ТР ТС 023/2011)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1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Микробиологические показатели безопасности консервированной соковой продукции из фруктов и (или) овощей (требования промышленной стерильности)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128"/>
        <w:gridCol w:w="2118"/>
        <w:gridCol w:w="1755"/>
        <w:gridCol w:w="1827"/>
        <w:gridCol w:w="1827"/>
      </w:tblGrid>
      <w:tr>
        <w:trPr/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ковая продукция из фруктов и (или) овощей </w:t>
            </w:r>
          </w:p>
        </w:tc>
        <w:tc>
          <w:tcPr>
            <w:tcW w:w="7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кроорганизмы после термостатной выдержки </w:t>
            </w:r>
          </w:p>
        </w:tc>
      </w:tr>
      <w:tr>
        <w:trPr/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порообразую-</w:t>
              <w:br/>
              <w:t>щие мезофильные аэробные и факультативно-</w:t>
              <w:br/>
              <w:t xml:space="preserve">анаэробные микроорганизм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езофильные клостридии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еспорообра-</w:t>
              <w:br/>
              <w:t>зующие микроорганиз-</w:t>
              <w:br/>
              <w:t xml:space="preserve">мы, плесневые грибы, дрожжи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олочно-</w:t>
              <w:br/>
              <w:t>кислые микроорганиз-</w:t>
              <w:br/>
              <w:t xml:space="preserve">мы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оковая продукция из фруктов с: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Н 4,2 и выше, а также рН 3,8 и выше для соковой продукции из абрикосов, персиков, груш</w:t>
            </w:r>
            <w:r>
              <w:rPr>
                <w:lang w:val="en-US" w:eastAsia="en-US"/>
              </w:rPr>
              <w:drawing>
                <wp:inline distT="0" distB="0" distL="0" distR="0">
                  <wp:extent cx="295275" cy="219075"/>
                  <wp:effectExtent l="0" t="0" r="0" b="0"/>
                  <wp:docPr id="1" name="2606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606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B.cereus и B.polymyxa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" name="567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67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B.subtilis не более 11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прочие не нормируются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l.botulinum и Cl.perfringens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</w:t>
              <w:br/>
              <w:t>прочие не более 1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6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" name="2606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606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В соковой продукции из фруктов и (или) овощей, хранение которой осуществляется при температуре выше 20(о)С, содержание спорообразующих термофильных аэробных и факультативно-анаэробных микроорганизмов в 1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не допускается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" name="2606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606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В соковой продукции из фруктов и (или) овощей для детского питания содержание мезофильных клостридий в 10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и спорообразующих термофильных аэробных и факультативно-анаэробных микроорганизмов в 1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не допускается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Н ниже 4,2, а также рН ниже 3,8 для соковой продукции из абрикосов, персиков, груш 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ковая продукция из овощей: </w:t>
              <w:br/>
              <w:br/>
              <w:t>Томатное пюре с содержанием сухих веществ менее 12%, томатная паста</w:t>
            </w:r>
            <w:r>
              <w:rPr>
                <w:lang w:val="en-US" w:eastAsia="en-US"/>
              </w:rPr>
              <w:drawing>
                <wp:inline distT="0" distB="0" distL="0" distR="0">
                  <wp:extent cx="295275" cy="2190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B.cereus и B.polymyxa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B.subtilis не более 11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прочие не нормируются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l.botulinum и Cl.perfringens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прочие не более 1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6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В соковой продукции из фруктов и (или) овощей, хранение которой осуществляется при температуре выше 20(о)С, содержание спорообразующих термофильных аэробных и факультативно-анаэробных микроорганизмов в 1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не допускается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В соковой продукции из фруктов и (или) овощей для детского питания содержание мезофильных клостридий в 10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и спорообразующих термофильных аэробных и факультативно-анаэробных микроорганизмов в 1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не допускается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чие: рН 4,2 и выше 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B.cereus и B.polymyxa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B.subtilis не более 11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прочие не нормируются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l.botulinum и Cl.perfringens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прочие не более 1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Н 3,7 - 4,2</w:t>
            </w:r>
            <w:r>
              <w:rPr>
                <w:lang w:val="en-US" w:eastAsia="en-US"/>
              </w:rPr>
              <w:drawing>
                <wp:inline distT="0" distB="0" distL="0" distR="0">
                  <wp:extent cx="295275" cy="21907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l.botulinum и Cl.perfringens не допускаются в 1 г (см), прочие не более 1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9655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В соковой продукции из фруктов и (или) овощей, хранение которой осуществляется при температуре выше 20(о)С, содержание спорообразующих термофильных аэробных и факультативно-анаэробных микроорганизмов в 1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не допускается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В соковой продукции из фруктов и (или) овощей для детского питания содержание мезофильных клостридий в 10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и спорообразующих термофильных аэробных и факультативно-анаэробных микроорганизмов в 1 г (с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 не допускается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Н ниже 3,7 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2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Микробиологические показатели безопасности свежеотжатых соков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995"/>
        <w:gridCol w:w="2111"/>
        <w:gridCol w:w="1621"/>
        <w:gridCol w:w="1449"/>
        <w:gridCol w:w="1250"/>
        <w:gridCol w:w="1229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Яйца гельминтов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исты кишечны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МАФАнМ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3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 свежеотжатых соков (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в которых не допускаются </w:t>
            </w:r>
          </w:p>
        </w:tc>
      </w:tr>
      <w:tr>
        <w:trPr/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тогенных простейших организмов 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БГКП (коли-формы)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Е.соli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S.aureus 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допускаются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допускаютс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х 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3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Микробиологические показатели безопасности соковой продукции из фруктов и (или) овощей, консервированной и газированной с использованием углекислоты с рН 3,8 и ниже, а также концентрированных соков, концентрированных морсов и концентрированных фруктовых и (или) овощных пюре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954"/>
        <w:gridCol w:w="305"/>
        <w:gridCol w:w="18"/>
        <w:gridCol w:w="1213"/>
        <w:gridCol w:w="305"/>
        <w:gridCol w:w="18"/>
        <w:gridCol w:w="1476"/>
        <w:gridCol w:w="1436"/>
        <w:gridCol w:w="1436"/>
        <w:gridCol w:w="1494"/>
      </w:tblGrid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ковая продукция из фруктов и (или) овощей 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МАФАнМ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 соковой продукции из фруктов и (или) овощей (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в которой не допускаютс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рожжи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лесени 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ругие микроорга-</w:t>
              <w:br/>
              <w:t xml:space="preserve">низмы 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БГКП (колифор- мы)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ки из фруктов, соки из овощей, фруктовые и (или) овощние нектары, морсы и фруктовые и (или) овощные сокосодержащие напитки, консервированные и газированные с использованием углекислоты с pH 3,8 и ниже 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0 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0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олочно-кислые микро-</w:t>
              <w:br/>
              <w:t>организмы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центри-</w:t>
              <w:br/>
              <w:t>рованные соки из фруктов, концентри-</w:t>
              <w:br/>
              <w:t>рованные морсы, концентри-</w:t>
              <w:br/>
              <w:t>рованные фруктовые пюре, консерви-</w:t>
              <w:br/>
              <w:t>рованные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норми-</w:t>
              <w:br/>
              <w:t xml:space="preserve">руются 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</w:t>
              <w:br/>
              <w:t>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споро-</w:t>
              <w:br/>
              <w:t>образующие микро-</w:t>
              <w:br/>
              <w:t>организмы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ля соковой продукции из фруктов и (или) овощей, продажа которой осуществляется в розничной торговле.</w:t>
            </w:r>
          </w:p>
        </w:tc>
      </w:tr>
      <w:tr>
        <w:trPr/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центри-</w:t>
              <w:br/>
              <w:t>рованные соки из овощей, концентри-</w:t>
              <w:br/>
              <w:t>рованные овощные пюре (за исключением томатных соков и пюре), консервиро-</w:t>
              <w:br/>
              <w:t xml:space="preserve">ванные </w:t>
            </w:r>
          </w:p>
        </w:tc>
        <w:tc>
          <w:tcPr>
            <w:tcW w:w="15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79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зофиль-</w:t>
              <w:br/>
              <w:t>ные клостридии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</w:t>
              <w:br/>
              <w:t>неспоро-</w:t>
              <w:br/>
              <w:t>образующие микроор-</w:t>
              <w:br/>
              <w:t>ганизмы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10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ля соковой продукции из фруктов и (или) овощей, продажа которой осуществляется в розничной торговле.</w:t>
            </w:r>
          </w:p>
        </w:tc>
      </w:tr>
      <w:tr>
        <w:trPr/>
        <w:tc>
          <w:tcPr>
            <w:tcW w:w="22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центрирован-</w:t>
              <w:br/>
              <w:t>ные соки из фруктов, концентрирован-</w:t>
              <w:br/>
              <w:t>ные соки из овощей, концентрирован-</w:t>
              <w:br/>
              <w:t>ные морсы и концентрирован-</w:t>
              <w:br/>
              <w:t>ные фруктовые и (или) овощные пюре, в т.ч. быстрозаморо-</w:t>
              <w:br/>
              <w:t>женные</w:t>
            </w:r>
          </w:p>
        </w:tc>
        <w:tc>
          <w:tcPr>
            <w:tcW w:w="15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 * 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2 * 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5 * 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7" name="567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567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</w:tr>
      <w:tr>
        <w:trPr/>
        <w:tc>
          <w:tcPr>
            <w:tcW w:w="22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центрирован-</w:t>
              <w:br/>
              <w:t xml:space="preserve">ный томатный сок, томатное пюре (с содержанием растворимых сухих веществ более чем 12%), томатная паста </w:t>
            </w:r>
          </w:p>
        </w:tc>
        <w:tc>
          <w:tcPr>
            <w:tcW w:w="153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4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нормируются 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зофиль-</w:t>
              <w:br/>
              <w:t>ные клостридии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молочнокис-</w:t>
              <w:br/>
              <w:t>лые микроорга-</w:t>
              <w:br/>
              <w:t>низмы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спорооб-</w:t>
              <w:br/>
              <w:t>разующие микроорга-</w:t>
              <w:br/>
              <w:t>низмы не допускаются в 1 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ля соковой продукции из фруктов и (или) овощей, продажа которой осуществляется в розничной торговле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опустимое число плесеней по Говарду не более чем 40% полей зрения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4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Микробиологические показатели безопасности пастеризованной соковой продукции из фруктов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031"/>
        <w:gridCol w:w="1778"/>
        <w:gridCol w:w="2337"/>
        <w:gridCol w:w="1963"/>
        <w:gridCol w:w="1546"/>
      </w:tblGrid>
      <w:tr>
        <w:trPr/>
        <w:tc>
          <w:tcPr>
            <w:tcW w:w="20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лесневые грибы, КОЕ/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не более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МАФАнМ</w:t>
              <w:br/>
              <w:t>КОЕ/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 пастеризованной соковой продукции (г (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в которой не допускаются </w:t>
            </w:r>
          </w:p>
        </w:tc>
      </w:tr>
      <w:tr>
        <w:trPr/>
        <w:tc>
          <w:tcPr>
            <w:tcW w:w="2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актерии семейства Enterobacteriaceae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B.cereus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рожжи 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 х 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2</w:t>
        <w:br/>
        <w:t>к Техническому регламенту</w:t>
        <w:br/>
        <w:t>Таможенного союза</w:t>
        <w:br/>
        <w:t>"Технический регламент на соковую</w:t>
        <w:br/>
        <w:t>продукцию из фруктов и овощей"</w:t>
        <w:br/>
        <w:t>(ТР ТС 023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Фрукты и овощи, используемые для производства соковой продукции. Требования к содержанию растворимых сухих веществ в восстановленных соках, соках прямого отжима и во фруктовых пюре или в овощных пюре. Объемная доля сока из фруктов либо сока из овощей, или фруктового пюре, или овощного пюре во фруктовых и (или) в овощных нектарах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741"/>
        <w:gridCol w:w="1661"/>
        <w:gridCol w:w="1645"/>
        <w:gridCol w:w="1511"/>
        <w:gridCol w:w="1591"/>
        <w:gridCol w:w="1506"/>
      </w:tblGrid>
      <w:tr>
        <w:trPr/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я фруктов и овощей на русском языке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я фруктов и овощей на английском языке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я фруктов и овощей на латинском языке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ини-</w:t>
              <w:br/>
              <w:t>мальное содержание растворимых сухих веществ в восстанов-</w:t>
              <w:br/>
              <w:t>ленных соках и во фруктовых пюре или в овощных пюре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% при 20°С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имальное содержание растворимых сухих веществ в соках прямого отжима и во фруктовых пюре и в овощных пюре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3" name="2606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2606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4" name="2606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2606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5" name="2606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2606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% при 20°С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ини- мальная объемная доля сока, или фруктового пюре, или овощного пюре во фруктовых и (или) в овощных нектарах (%)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одержание растворимых сухих веществ в соке из фруктов или в соке из овощей либо в пюре, восстановленных из концентрированного сока и (или) фруктового и (или) овощного пюре, должно быть не менее уровня, указанного в настоящем приложении, без учета содержания в них сухих веществ любых других добавленных компонентов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В случае отсутствия в настоящем приложении норм минимального содержания растворимых сухих веществ в восстановленном соке либо во фруктовом или в овощном пюре минимальное значение определяется в соке прямого отжима либо во фруктовом пюре или в овощном пюре на основании содержания сухих веществ, которые используются при производстве соответствующего концентрированного сока или концентрированных фруктового пюре и овощного пюре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одержание в соках прямого отжима либо во фруктовом пюре или в овощном пюре растворимых сухих веществ должно соответствовать установленным настоящим приложением нормам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8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ля соков прямого отжима либо для фруктового пюре или овощного пюре, в отношении которых в настоящем приложении отсутствуют нормы минимального содержания растворимых сухих веществ, минимальное содержание растворимых сухих веществ должно соответствовать содержанию таких веществ в соке из фруктов или соке из овощей либо во фруктовом пюре или в овощном пюре, производимых при переработке исходных фруктов или овоще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Запрещается разбавление сока прямого отжима либо фруктового пюре или овощного пюре водой в целях снижения содержания в них растворимых сухих веществ.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брикос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Aprico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runus armeniac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2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йв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Quinc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ydonnia oblonga Mil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2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ка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Acai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Eyterpe Olerace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лыч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herry Plum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rimus ceracifer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нанас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ine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nanas comosus (L.) Merrill Ananas sativis L. Schult. f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8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1" name="2606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2606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2" name="2606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2606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,2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ри установлении нормы минимального содержания растворимых сухих веществ в восстановленном ананасовом соке учитывается, что в различных местностях, в которых выращиваются и перерабатываются ананасы, содержание растворимых сухих веществ может быть менее уровня, установленного настоящим приложением. В этом случае на единой таможенной территории Таможенного союза обращение ананасового сока допускается при условии, что содержание растворимых сухих веществ в нем будет составлять не менее чем 10% (при 20оС с учетом корректировки по кислотности), а восстановленный ананасовый сок будет полностью соответствовать требованиям настоящего технического регламента Таможенного союза.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ннона колюч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oursop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nnona muricat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ннона чешуйчат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ugar 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nnona squamos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ельсин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Orang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itrus sinensis (L.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,2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9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пельсин красны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ed (blood) orang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itrus sinensis (L.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рбуз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Water Melo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itrullus lanatus (Thunb.)</w:t>
              <w:br/>
              <w:t xml:space="preserve">Matsum. &amp; Nakai var. Lanatu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церола ("Западно-</w:t>
              <w:br/>
              <w:t>Индийская вишня",</w:t>
              <w:br/>
              <w:t>"Барбадосская вишня"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cerola (West Indian Cherry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Malpighia spp. (Moc. &amp; Sesse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анан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anana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usa species, including M. acuminata and M. paradisiaca but excluding other plantain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арбарис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ar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erberis vilgari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ойзенова ягода (гибрид янгберри и малины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oysen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ubus ursinus Cham. &amp; Schltd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русни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ingon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Vaccinium vitis-idae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узин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Elder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ambucus nigraL. Sambucus сanadensi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ноград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Grap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Vitis</w:t>
              <w:br/>
              <w:t xml:space="preserve">Vinifera L. or hybrids thereof Vitis Labrusca or hybrids thereof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,9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шн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our ch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runus cerasu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4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шн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tonesbaer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runus cerasus L. Cv. Stevnsbaer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шня суринамск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uriname ch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Eugenia uniflora Rich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рони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row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Empetrum nigr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енипап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Genipap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Genipa american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7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олуби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lue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Vaccinium uliginosum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анат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omegranat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unica granatum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ейпфрут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Grapefrui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itrus paradisi Macfad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,5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ейпфрут "Свити" (гибрид), Помело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weetie grapefrui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itrus paradisi,</w:t>
              <w:br/>
              <w:t xml:space="preserve">Citrus grandi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уш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ear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yrus communi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уав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Guava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sidium guajav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уава ягод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Guavaberry, Birch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Eugenia syringe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ын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elo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ucumis melo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ыня зимняя, </w:t>
              <w:br/>
              <w:t xml:space="preserve">Кассаб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asaba Melo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ucumis melo L. subsp. melo var. inodorus H. Jacq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ыня белая мускатная, Дыня зимня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Honeydew Melo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ucumis melo L. subsp. melo var. inodorus H. Jacq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Ежеви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lack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ubus fruitcosu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Ежевика сиз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Dew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ubus hispidus (в Северной Америке), R. caesius (в Европе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елтый момбин,</w:t>
              <w:br/>
              <w:t xml:space="preserve">Карио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aja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Spondia lute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Земляника (дикорастущая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Wild straw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Fragaria</w:t>
              <w:br/>
              <w:t>vesca L., Fragaria</w:t>
              <w:br/>
              <w:t>viridis (colina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жир (фига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Fig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Ficus caric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бачо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Marrow (Squash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ucurbita pepo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инито, Яблоко</w:t>
              <w:br/>
              <w:t xml:space="preserve">звездчатое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tar 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hrysophyllum cainito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као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ocoa pulp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Theobroma cacao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ктус фруктовы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actus fruit</w:t>
              <w:br/>
              <w:t>(Prickly pear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Opuntia ficus - indic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лина обыкновен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High cran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Viburnum opulu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пуста белокочан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oundheaded cabbag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Brassica oleraceae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рамбол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tarfrui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verrhoa carambol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ртофель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otato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Solanium tuberos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иви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Kiwi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Actinidia deliciosa (A.Chev.) C. F. Liang &amp; A. R. Fergoson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изил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ornel</w:t>
              <w:br/>
              <w:t>(Cornelian cherries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ornus mas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лубника (земляника садовая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traw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Fragaria ananassa</w:t>
              <w:br/>
              <w:t>Duchense</w:t>
              <w:br/>
              <w:t>(Fragaria chiloensis</w:t>
              <w:br/>
              <w:t>Duchense</w:t>
              <w:br/>
              <w:t>Fragaria virginiana</w:t>
              <w:br/>
              <w:t>Duchense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юкв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ran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Vaccinium macrocarpon</w:t>
              <w:br/>
              <w:t xml:space="preserve">Aiton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люкв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ranberry (Marshwort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Vaccinium oxycoccu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косовый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3" name="2606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2606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рех </w:t>
              <w:br/>
              <w:t>(кокосовая вода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oconut water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ocos nucifer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оответствует "кокосовой воде", извлекаемой из плода кокосового ореха без отжима его мяко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ыжовни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Goose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ibes uva-crisp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ыжовник белы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White Goose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ibes uva-crisp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ыжовник красны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ed Goose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ibes uva- crisp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куруза сахар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weet corn Maiz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Zea mays Linnaeus var. saccharata (Sturtevant) L.H.Bailey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мкват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Kumqua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Fortunella Swingle spp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упуасу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upua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219075"/>
                  <wp:effectExtent l="0" t="0" r="0" b="0"/>
                  <wp:docPr id="105" name="2591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2591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Theobroma grandiflor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йм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im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itrus aurantifolia (Christm.) (swingle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мон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emo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itrus limon (L.) Burm. f. Citrus limonum Riss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0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монни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Schizandra (Magnoliavine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Schisandra chinensis (Turcz.) Bail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чи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itchi, Lyche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Litchi chinensis Sonn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2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Логанова ягода (гибрид малины и ежевики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ogan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ubus loganobaccus L.H.Bailey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уло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ulo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Solanum quitoense Lam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лина крас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ed Rasp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ubus idaeus </w:t>
              <w:br/>
              <w:t>L.Rubus strigosus Michx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лина ежевико-</w:t>
              <w:br/>
              <w:t xml:space="preserve">образ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lack Rasp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ubus occidentali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ммея американская,</w:t>
              <w:br/>
              <w:t>"Американский абрикос"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ammee 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ammea american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нго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ango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Mangifera indic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ндарин (танжерин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Mandarine (Tangerine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itrus reticulata Blanc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,8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,5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ракуй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ssion Frui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ssiflora edulis Sims. f. edulis, </w:t>
              <w:br/>
              <w:t>Passiflora edulis Sims. f. Flavicarpa O. Def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ракуйя гигантск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ommon granadilla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ssiflora quadrangulari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4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ракуйя желт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Yellow Passion Frui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ssiflora eduli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рмеладный плод, Путери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apot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outeria sapot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рковь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arrot(s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Daucus maxinus x Daucus carot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рош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loud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ubus chamaemoru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ушмула японская, Локв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oqua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Eribotrya japones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ктарин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Nectarin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runus persica (L.)</w:t>
              <w:br/>
              <w:t>Batsch var. nucipersica (Suckow) с. К.</w:t>
              <w:br/>
              <w:t>Schneid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лепих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ea Buckthor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Hippophae elaeguacae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лепиха крушино-вид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Buckthornberry (sallow-thornberry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Hippoрhae rhamnoide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гурец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ucumber (gherkin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ucumis sativu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пай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paya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Carica papay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априка овощ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Vegetable paprika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apsicum annuum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си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each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runus persica (L.) Batsch var. persic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трушка корнев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rsley roo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etroselium Crispum Nut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трушка листов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rsley leaves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etroselium Crispum Nut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6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ябин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owan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orbus aucupari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ябина черноплодная (Арония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ronia (Choke-</w:t>
              <w:br/>
              <w:t>berry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yrus arbustifolia (L.) Pers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лат-лату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os Lettuc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Lactuca sativ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лат листово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Lettuc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Lactuca sativ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векла столов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ed bee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eta vulgari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льдерей корнево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elery roo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Apium graveolens L. Rapaceum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льдерей листовой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elery leaves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Apium graveolens L. secalinum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1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лив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lum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runus domestica L. subsp. domestic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мородина бел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White Curran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ibes rubr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мородина крас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ed Curran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ibes rubr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мородина черна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lack Currant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ibes nigr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5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маринд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Tamarind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Tamarindus indic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, необходимое для достижения общей кислотности, не менее чем 0,5%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рн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lo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runus spinos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кемали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herry plum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runus Cerasifer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локнян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ear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rctostaphylos uva ursi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омат (помидор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Tomato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Lycopersicum esculent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,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утовая ягода,</w:t>
              <w:br/>
              <w:t xml:space="preserve">Шелковиц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ul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ubus chamaemorus L.hybrid Moru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ыкв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umpkin gourd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pec. Cucurbitaceae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кроп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Dill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nethum graveolens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,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мбу, Тубероз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Umbu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Spondias tuberosа Arruda ex Kost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ини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Dat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hoenix dactylifer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урм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ersimmo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Diospyros khaki Thunb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еремух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ird Ch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adu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ерешн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weet Ch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Prunus avium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ерник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Bilberry, Blue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Vaccinium myrtillus L., Vaccinium corymbosum L., Vaccinium angustifolium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,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ернослив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run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runus domestica L., subsp. domestic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Шелковица,</w:t>
              <w:br/>
              <w:t xml:space="preserve">Тутовая ягода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ul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Morus spp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иповник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osehip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ose spp.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Шиповник "собачий"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ynorrhodon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Rosa canina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Яблоко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Malus domestica Borkh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,2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,0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1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С учетом корректировки по кислотности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Яблоко кешью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ashew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Anacardium occidentale 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,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Яблоко-кислица, дикая яблон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Crab 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Malus prunifolia (Willd.) Borkh. Malus sylvestris Mill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,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Яблоко косточковое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Pome apple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Syzygium jambosa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Янгберри (гибрид малины и ежевики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Youngberry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Rubus vitifolius x Rubus idaeus Rubus baileyanis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ругие фрукты с высокой кислотностью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личество, необходимое для достижения общей кислотности, не менее чем 0,5%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ругие фрукты с высоким содержанием мякоти или интенсивным ароматом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ругие фрукты с низкой кислотностью, низким содержанием мякоти и низким или средним ароматом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3</w:t>
        <w:br/>
        <w:t>к Техническому регламенту</w:t>
        <w:br/>
        <w:t>Таможенного союза</w:t>
        <w:br/>
        <w:t>"Технический регламент на соковую</w:t>
        <w:br/>
        <w:t>продукцию из фруктов и овощей"</w:t>
        <w:br/>
        <w:t>(ТР ТС 023/2011)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Перечень пищевых добавок и технологических средств, разрешенных для использования при производстве соковой продукции из фруктов и (или) овощей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1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Регуляторы кислотност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730"/>
        <w:gridCol w:w="1504"/>
        <w:gridCol w:w="2027"/>
        <w:gridCol w:w="3394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ищевая добавк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мер INS</w:t>
              <w:br/>
              <w:t>(Е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зировка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г/л), не более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решены для применения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INS - Международная цифровая система кодификации пищевых добавок, E - Система кодификации пищевых добавок Европейского союз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озировка пищевой добавки в готовой продукции, предназначенной для потребления.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монная кисло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восстановленных соках, диффузионных соках, концентрированных соках, концентрированных фруктовых и (или) овощных пюре, соках прямого отжима и во фруктовых и (или) в овощных пюре с рН выше 4,2 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монная кисло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 фруктовых и (или) в овощных нектарах 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имонная кисло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 фруктовых и (или) в овощных сокосодержащих напитках, морсах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Яблочная кисло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96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восстановленном ананасовом соке, концентрированном ананасовом соке, во фруктовых и (или) в овощных нектарах, во фруктовых и (или) в овощных сокосодержащих напитках, морсах 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нная кисло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4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восстановленном виноградном соке (красном и белом), концентрированном виноградном соке (красном и белом), во фруктовых и (или) в овощных нектарах, во фруктовых и (или) в овощных сокосодержащих напитках, морсах 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ртрат натр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5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 фруктовых и (или) в овощных сокосодержащих напитках, морсах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ртрат кал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6 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ртрат натрия - кал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7 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итраты натр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1 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итраты кал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2 </w:t>
            </w:r>
          </w:p>
        </w:tc>
        <w:tc>
          <w:tcPr>
            <w:tcW w:w="202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итраты кальц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3 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олочная кислот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70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 соках из овощей, овощных нектарах, овощных сокосодержащих напитках (за исключением продуктов, подвергнувшихся молочнокислому брожению)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2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2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Антиокислител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553"/>
        <w:gridCol w:w="1657"/>
        <w:gridCol w:w="2180"/>
        <w:gridCol w:w="3265"/>
      </w:tblGrid>
      <w:tr>
        <w:trPr/>
        <w:tc>
          <w:tcPr>
            <w:tcW w:w="25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ищевая добавка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мер INS</w:t>
              <w:br/>
              <w:t>(Е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зировка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г/л), не более 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решены для применения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INS - Международная цифровая система кодификации пищевых добавок, E - Система кодификации пищевых добавок Европейского союз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озировка пищевой добавки в готовой продукции, предназначенной для потребления.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скорбиновая кислота и ее соли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0-303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соках прямого отжима, восстановленных соках, диффузионных соках, во фруктовых и (или) в овощных пюре, концентрированных соках, концентрированных фруктовых и (или) овощных пюре, во фруктовых и (или) в овощных нектарах, во фруктовых и (или) в овощных сокосодержащих напитках, морсах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соковой продукции из фруктов и (или) овощей для детского питания 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ецитин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обогащенной соковой продукции из фруктов и (или) овощей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3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Сатурирующий газ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42"/>
        <w:gridCol w:w="1841"/>
        <w:gridCol w:w="2218"/>
        <w:gridCol w:w="3254"/>
      </w:tblGrid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ищевая добавка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мер INS</w:t>
              <w:br/>
              <w:t>(Е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зировка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3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г/л), не более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решены для применения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INS - Международная цифровая система кодификации пищевых добавок, E - Система кодификации пищевых добавок Европейского союз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озировка пищевой добавки в готовой продукции, предназначенной для потребления.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оксид углерода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90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соках прямого отжима, восстановленных соках, диффузионных соках, во фруктовых и (или) в овощных нектарах, во фруктовых и (или) в овощных сокосодержащих напитках, морсах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4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Стабилизаторы и загустител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74"/>
        <w:gridCol w:w="306"/>
        <w:gridCol w:w="17"/>
        <w:gridCol w:w="1480"/>
        <w:gridCol w:w="306"/>
        <w:gridCol w:w="17"/>
        <w:gridCol w:w="1732"/>
        <w:gridCol w:w="306"/>
        <w:gridCol w:w="17"/>
        <w:gridCol w:w="3200"/>
      </w:tblGrid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ищевая добавка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мер INS</w:t>
              <w:br/>
              <w:t>(Е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зировка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г/л), не более 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решены для применения </w:t>
            </w:r>
          </w:p>
        </w:tc>
      </w:tr>
      <w:tr>
        <w:trPr/>
        <w:tc>
          <w:tcPr>
            <w:tcW w:w="9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INS - Международная цифровая система кодификации пищевых добавок, E - Система кодификации пищевых добавок Европейского союз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озировка пищевой добавки в готовой продукции, предназначенной для потребления.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ктины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40 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 соках прямого отжима с мякотью, восстановленных соках с мякотью, диффузионных соках с мякотью, во фруктовых и (или) в овощных нектарах с мякотью, во фруктовых и (или) в овощных сокосодержащих напитках, морсах </w:t>
            </w:r>
          </w:p>
        </w:tc>
      </w:tr>
      <w:tr>
        <w:trPr/>
        <w:tc>
          <w:tcPr>
            <w:tcW w:w="9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4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тат-изобутират сахарозы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44 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35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 фруктовых и (или) в овощных сокосодержащих напитках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ые добавки Е419, Е444, Е445 и Е466 применяются во фруктовых и (или) в овощных сокосодержащих напитках, за исключением соковой продукции для питания детей раннего возраста.</w:t>
            </w:r>
          </w:p>
        </w:tc>
      </w:tr>
      <w:tr>
        <w:trPr/>
        <w:tc>
          <w:tcPr>
            <w:tcW w:w="2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18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фиры глицерина и смоляных кислот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45 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уммиарабик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14 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медь рожкового дерева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10 </w:t>
            </w:r>
          </w:p>
        </w:tc>
        <w:tc>
          <w:tcPr>
            <w:tcW w:w="20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уаровая камедь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12 </w:t>
            </w:r>
          </w:p>
        </w:tc>
        <w:tc>
          <w:tcPr>
            <w:tcW w:w="20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сантановая камедь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15 </w:t>
            </w:r>
          </w:p>
        </w:tc>
        <w:tc>
          <w:tcPr>
            <w:tcW w:w="20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ахмалы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00-1451 </w:t>
            </w:r>
          </w:p>
        </w:tc>
        <w:tc>
          <w:tcPr>
            <w:tcW w:w="20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рбоксиметил-</w:t>
              <w:br/>
              <w:t xml:space="preserve">целлюлоза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66 </w:t>
            </w:r>
          </w:p>
        </w:tc>
        <w:tc>
          <w:tcPr>
            <w:tcW w:w="20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хатти камедь 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19 </w:t>
            </w:r>
          </w:p>
        </w:tc>
        <w:tc>
          <w:tcPr>
            <w:tcW w:w="20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5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Подсластител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93"/>
        <w:gridCol w:w="1814"/>
        <w:gridCol w:w="2192"/>
        <w:gridCol w:w="3356"/>
      </w:tblGrid>
      <w:tr>
        <w:trPr/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ищевык добавки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мер INS</w:t>
              <w:br/>
              <w:t>(Е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зировка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(г/л), не более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зрешены для применения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INS - Международная цифровая система кодификации пищевых добавок, E - Система кодификации пищевых добавок Европейского союз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Дозировка пищевой добавки в готовой продукции, предназначенной для потребления.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сульфам калия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50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 фруктовых и (или) в овощных нектарах, во фруктовых и 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спартам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(или) в овощных сокосодержащих 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харин и его соли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54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08 (в расчете на сахарин)</w:t>
            </w:r>
          </w:p>
        </w:tc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питках 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укралоза (трихлоргалак-</w:t>
              <w:br/>
              <w:t>тосахароза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55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огесперидин дигидрохалкон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59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33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евиазид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60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м. сноску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5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ищевая добавка должна быть использована изготовителем в минимальной дозировке, необходимой для достижения целей применения данной пищевой добавки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ица 6 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Технологические средств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290"/>
        <w:gridCol w:w="5365"/>
      </w:tblGrid>
      <w:tr>
        <w:trPr/>
        <w:tc>
          <w:tcPr>
            <w:tcW w:w="4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ехнологические средства 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ногасители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идиметилсилоксан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Максимальное остаточное количество в готовой продукции 10 мг/л.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светляющие, антиокислительные и фильтрующие средства, флокулянты и сорбенты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адсорбции (отбеливатели, природные или активированные земли)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молы-сорбенты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ктивированный уголь (только растительный)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нтонит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идроксид кальция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Только при производстве виноградного сока.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еллюлоза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итозан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ллоидный кремнезем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атомит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елатин (из коллагена кожи)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онообменные смолы (катионо- и анионообменники)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олин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лит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винилполипирролидон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Жидкий кремнезем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аннин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артрат калия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5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Только при производстве виноградного сока.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сажденный карбонат кальция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6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7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Только при производстве виноградного сока.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оксид серы</w:t>
            </w:r>
            <w:r>
              <w:rPr>
                <w:lang w:val="en-US" w:eastAsia="en-US"/>
              </w:rPr>
              <w:drawing>
                <wp:inline distT="0" distB="0" distL="0" distR="0">
                  <wp:extent cx="295275" cy="219075"/>
                  <wp:effectExtent l="0" t="0" r="0" b="0"/>
                  <wp:docPr id="168" name="2606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2606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6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Только при производстве виноградного сок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Максимальное остаточное количество в готовой продукции 10 мг/л (в расчете на общий SO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71" name="567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567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).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изельгур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зеинаты калия и натрия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2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3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ри использовании данных технологических средств необходимо учитывать их потенциальную аллергенность. В случае, если остаточные количества данных технологических средств присутствуют в соковой продукции из фруктов и (или) овощей, предназначенной для потребления, эта продукция подлежит маркировке в соответствии с требованиями, установленными статьей 11 настоящего технического регламента.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ыбий клей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4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5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При использовании данных технологических средств необходимо учитывать их потенциальную аллергенность. В случае, если остаточные количества данных технологических средств присутствуют в соковой продукции из фруктов и (или) овощей, предназначенной для потребления, эта продукция подлежит маркировке в соответствии с требованиями, установленными статьей 11 настоящего технического регламента.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исовая шелуха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окоферол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6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7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Максимальное остаточное количество в готовой продукции 8 мг/кг.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ерментные препараты (отдельно или комбинации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8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ктиназы (для гидролиза пектина), протеазы (для гидролиза белков), амилазы (для гидролиза крахмала) и целлюлазы (для ограниченного применения в целях облегчения разрушения клеточных стенок)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79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Ферментные препараты могут использоваться в качестве технологических средств, если их использование не приведет к полному разжижению сырья и не окажет влияние на содержание целлюлозы в перерабатываемых фруктах или овощах.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паковочные газы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80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зот </w:t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оксид углерода 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181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Могут быть использованы для временного консервирования.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>    </w:t>
      </w:r>
      <w:r>
        <w:rPr>
          <w:rFonts w:cs="Georgia" w:ascii="Georgia" w:hAnsi="Georgia"/>
          <w:i/>
          <w:iCs/>
        </w:rPr>
        <w:t xml:space="preserve">Текст Перечня стандартов, в результате применения которых на добровольной основе обеспечивается соблюдение требований технического регламента Таможенного союза "Технический регламент на соковую продукцию из фруктов и овощей" (ТР ТС 023/2011)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0/XA00M92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    </w:t>
      </w:r>
      <w:r>
        <w:rPr>
          <w:rFonts w:cs="Georgia" w:ascii="Georgia" w:hAnsi="Georgia"/>
          <w:i/>
          <w:iCs/>
        </w:rPr>
        <w:t xml:space="preserve">Текст Перечня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"Технический регламент на соковую продукцию из фруктов и овощей" (ТР ТС 023/2011) и осуществления оценки (подтверждения) соответствия продукции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0/XA00M9K2N6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1gl.ru/system/content/feature/image/2606106/" TargetMode="External"/><Relationship Id="rId3" Type="http://schemas.openxmlformats.org/officeDocument/2006/relationships/image" Target="http://www.1gl.ru/system/content/feature/image/567645/" TargetMode="External"/><Relationship Id="rId4" Type="http://schemas.openxmlformats.org/officeDocument/2006/relationships/image" Target="http://www.1gl.ru/system/content/feature/image/567645/" TargetMode="External"/><Relationship Id="rId5" Type="http://schemas.openxmlformats.org/officeDocument/2006/relationships/image" Target="http://www.1gl.ru/system/content/feature/image/567645/" TargetMode="External"/><Relationship Id="rId6" Type="http://schemas.openxmlformats.org/officeDocument/2006/relationships/image" Target="http://www.1gl.ru/system/content/feature/image/567645/" TargetMode="External"/><Relationship Id="rId7" Type="http://schemas.openxmlformats.org/officeDocument/2006/relationships/image" Target="http://www.1gl.ru/system/content/feature/image/567645/" TargetMode="External"/><Relationship Id="rId8" Type="http://schemas.openxmlformats.org/officeDocument/2006/relationships/image" Target="http://www.1gl.ru/system/content/feature/image/567645/" TargetMode="External"/><Relationship Id="rId9" Type="http://schemas.openxmlformats.org/officeDocument/2006/relationships/image" Target="http://www.1gl.ru/system/content/feature/image/2606107/" TargetMode="External"/><Relationship Id="rId10" Type="http://schemas.openxmlformats.org/officeDocument/2006/relationships/image" Target="http://www.1gl.ru/system/content/feature/image/567645/" TargetMode="External"/><Relationship Id="rId11" Type="http://schemas.openxmlformats.org/officeDocument/2006/relationships/image" Target="http://www.1gl.ru/system/content/feature/image/2606108/" TargetMode="External"/><Relationship Id="rId12" Type="http://schemas.openxmlformats.org/officeDocument/2006/relationships/image" Target="http://www.1gl.ru/system/content/feature/image/567645/" TargetMode="External"/><Relationship Id="rId13" Type="http://schemas.openxmlformats.org/officeDocument/2006/relationships/image" Target="http://www.1gl.ru/system/content/feature/image/567645/" TargetMode="External"/><Relationship Id="rId14" Type="http://schemas.openxmlformats.org/officeDocument/2006/relationships/image" Target="http://www.1gl.ru/system/content/feature/image/567645/" TargetMode="External"/><Relationship Id="rId15" Type="http://schemas.openxmlformats.org/officeDocument/2006/relationships/image" Target="http://www.1gl.ru/system/content/feature/image/567645/" TargetMode="External"/><Relationship Id="rId16" Type="http://schemas.openxmlformats.org/officeDocument/2006/relationships/image" Target="http://www.1gl.ru/system/content/feature/image/2606106/" TargetMode="External"/><Relationship Id="rId17" Type="http://schemas.openxmlformats.org/officeDocument/2006/relationships/image" Target="http://www.1gl.ru/system/content/feature/image/567645/" TargetMode="External"/><Relationship Id="rId18" Type="http://schemas.openxmlformats.org/officeDocument/2006/relationships/image" Target="http://www.1gl.ru/system/content/feature/image/567645/" TargetMode="External"/><Relationship Id="rId19" Type="http://schemas.openxmlformats.org/officeDocument/2006/relationships/image" Target="http://www.1gl.ru/system/content/feature/image/567645/" TargetMode="External"/><Relationship Id="rId20" Type="http://schemas.openxmlformats.org/officeDocument/2006/relationships/image" Target="http://www.1gl.ru/system/content/feature/image/567645/" TargetMode="External"/><Relationship Id="rId21" Type="http://schemas.openxmlformats.org/officeDocument/2006/relationships/image" Target="http://www.1gl.ru/system/content/feature/image/567645/" TargetMode="External"/><Relationship Id="rId22" Type="http://schemas.openxmlformats.org/officeDocument/2006/relationships/image" Target="http://www.1gl.ru/system/content/feature/image/567645/" TargetMode="External"/><Relationship Id="rId23" Type="http://schemas.openxmlformats.org/officeDocument/2006/relationships/image" Target="http://www.1gl.ru/system/content/feature/image/2606107/" TargetMode="External"/><Relationship Id="rId24" Type="http://schemas.openxmlformats.org/officeDocument/2006/relationships/image" Target="http://www.1gl.ru/system/content/feature/image/567645/" TargetMode="External"/><Relationship Id="rId25" Type="http://schemas.openxmlformats.org/officeDocument/2006/relationships/image" Target="http://www.1gl.ru/system/content/feature/image/2606108/" TargetMode="External"/><Relationship Id="rId26" Type="http://schemas.openxmlformats.org/officeDocument/2006/relationships/image" Target="http://www.1gl.ru/system/content/feature/image/567645/" TargetMode="External"/><Relationship Id="rId27" Type="http://schemas.openxmlformats.org/officeDocument/2006/relationships/image" Target="http://www.1gl.ru/system/content/feature/image/567645/" TargetMode="External"/><Relationship Id="rId28" Type="http://schemas.openxmlformats.org/officeDocument/2006/relationships/image" Target="http://www.1gl.ru/system/content/feature/image/567645/" TargetMode="External"/><Relationship Id="rId29" Type="http://schemas.openxmlformats.org/officeDocument/2006/relationships/image" Target="http://www.1gl.ru/system/content/feature/image/567645/" TargetMode="External"/><Relationship Id="rId30" Type="http://schemas.openxmlformats.org/officeDocument/2006/relationships/image" Target="http://www.1gl.ru/system/content/feature/image/567645/" TargetMode="External"/><Relationship Id="rId31" Type="http://schemas.openxmlformats.org/officeDocument/2006/relationships/image" Target="http://www.1gl.ru/system/content/feature/image/567645/" TargetMode="External"/><Relationship Id="rId32" Type="http://schemas.openxmlformats.org/officeDocument/2006/relationships/image" Target="http://www.1gl.ru/system/content/feature/image/567645/" TargetMode="External"/><Relationship Id="rId33" Type="http://schemas.openxmlformats.org/officeDocument/2006/relationships/image" Target="http://www.1gl.ru/system/content/feature/image/567645/" TargetMode="External"/><Relationship Id="rId34" Type="http://schemas.openxmlformats.org/officeDocument/2006/relationships/image" Target="http://www.1gl.ru/system/content/feature/image/2606106/" TargetMode="External"/><Relationship Id="rId35" Type="http://schemas.openxmlformats.org/officeDocument/2006/relationships/image" Target="http://www.1gl.ru/system/content/feature/image/567645/" TargetMode="External"/><Relationship Id="rId36" Type="http://schemas.openxmlformats.org/officeDocument/2006/relationships/image" Target="http://www.1gl.ru/system/content/feature/image/567645/" TargetMode="External"/><Relationship Id="rId37" Type="http://schemas.openxmlformats.org/officeDocument/2006/relationships/image" Target="http://www.1gl.ru/system/content/feature/image/567645/" TargetMode="External"/><Relationship Id="rId38" Type="http://schemas.openxmlformats.org/officeDocument/2006/relationships/image" Target="http://www.1gl.ru/system/content/feature/image/2606107/" TargetMode="External"/><Relationship Id="rId39" Type="http://schemas.openxmlformats.org/officeDocument/2006/relationships/image" Target="http://www.1gl.ru/system/content/feature/image/567645/" TargetMode="External"/><Relationship Id="rId40" Type="http://schemas.openxmlformats.org/officeDocument/2006/relationships/image" Target="http://www.1gl.ru/system/content/feature/image/2606108/" TargetMode="External"/><Relationship Id="rId41" Type="http://schemas.openxmlformats.org/officeDocument/2006/relationships/image" Target="http://www.1gl.ru/system/content/feature/image/567645/" TargetMode="External"/><Relationship Id="rId42" Type="http://schemas.openxmlformats.org/officeDocument/2006/relationships/image" Target="http://www.1gl.ru/system/content/feature/image/567645/" TargetMode="External"/><Relationship Id="rId43" Type="http://schemas.openxmlformats.org/officeDocument/2006/relationships/image" Target="http://www.1gl.ru/system/content/feature/image/567645/" TargetMode="External"/><Relationship Id="rId44" Type="http://schemas.openxmlformats.org/officeDocument/2006/relationships/image" Target="http://www.1gl.ru/system/content/feature/image/567645/" TargetMode="External"/><Relationship Id="rId45" Type="http://schemas.openxmlformats.org/officeDocument/2006/relationships/image" Target="http://www.1gl.ru/system/content/feature/image/567645/" TargetMode="External"/><Relationship Id="rId46" Type="http://schemas.openxmlformats.org/officeDocument/2006/relationships/image" Target="http://www.1gl.ru/system/content/feature/image/567645/" TargetMode="External"/><Relationship Id="rId47" Type="http://schemas.openxmlformats.org/officeDocument/2006/relationships/image" Target="http://www.1gl.ru/system/content/feature/image/567645/" TargetMode="External"/><Relationship Id="rId48" Type="http://schemas.openxmlformats.org/officeDocument/2006/relationships/image" Target="http://www.1gl.ru/system/content/feature/image/567645/" TargetMode="External"/><Relationship Id="rId49" Type="http://schemas.openxmlformats.org/officeDocument/2006/relationships/image" Target="http://www.1gl.ru/system/content/feature/image/567645/" TargetMode="External"/><Relationship Id="rId50" Type="http://schemas.openxmlformats.org/officeDocument/2006/relationships/image" Target="http://www.1gl.ru/system/content/feature/image/567645/" TargetMode="External"/><Relationship Id="rId51" Type="http://schemas.openxmlformats.org/officeDocument/2006/relationships/image" Target="http://www.1gl.ru/system/content/feature/image/567645/" TargetMode="External"/><Relationship Id="rId52" Type="http://schemas.openxmlformats.org/officeDocument/2006/relationships/image" Target="http://www.1gl.ru/system/content/feature/image/567645/" TargetMode="External"/><Relationship Id="rId53" Type="http://schemas.openxmlformats.org/officeDocument/2006/relationships/image" Target="http://www.1gl.ru/system/content/feature/image/567645/" TargetMode="External"/><Relationship Id="rId54" Type="http://schemas.openxmlformats.org/officeDocument/2006/relationships/image" Target="http://www.1gl.ru/system/content/feature/image/567645/" TargetMode="External"/><Relationship Id="rId55" Type="http://schemas.openxmlformats.org/officeDocument/2006/relationships/image" Target="http://www.1gl.ru/system/content/feature/image/567645/" TargetMode="External"/><Relationship Id="rId56" Type="http://schemas.openxmlformats.org/officeDocument/2006/relationships/image" Target="http://www.1gl.ru/system/content/feature/image/567645/" TargetMode="External"/><Relationship Id="rId57" Type="http://schemas.openxmlformats.org/officeDocument/2006/relationships/image" Target="http://www.1gl.ru/system/content/feature/image/2606107/" TargetMode="External"/><Relationship Id="rId58" Type="http://schemas.openxmlformats.org/officeDocument/2006/relationships/image" Target="http://www.1gl.ru/system/content/feature/image/2606107/" TargetMode="External"/><Relationship Id="rId59" Type="http://schemas.openxmlformats.org/officeDocument/2006/relationships/image" Target="http://www.1gl.ru/system/content/feature/image/567645/" TargetMode="External"/><Relationship Id="rId60" Type="http://schemas.openxmlformats.org/officeDocument/2006/relationships/image" Target="http://www.1gl.ru/system/content/feature/image/567645/" TargetMode="External"/><Relationship Id="rId61" Type="http://schemas.openxmlformats.org/officeDocument/2006/relationships/image" Target="http://www.1gl.ru/system/content/feature/image/567645/" TargetMode="External"/><Relationship Id="rId62" Type="http://schemas.openxmlformats.org/officeDocument/2006/relationships/image" Target="http://www.1gl.ru/system/content/feature/image/567645/" TargetMode="External"/><Relationship Id="rId63" Type="http://schemas.openxmlformats.org/officeDocument/2006/relationships/image" Target="http://www.1gl.ru/system/content/feature/image/2606107/" TargetMode="External"/><Relationship Id="rId64" Type="http://schemas.openxmlformats.org/officeDocument/2006/relationships/image" Target="http://www.1gl.ru/system/content/feature/image/2606107/" TargetMode="External"/><Relationship Id="rId65" Type="http://schemas.openxmlformats.org/officeDocument/2006/relationships/image" Target="http://www.1gl.ru/system/content/feature/image/567645/" TargetMode="External"/><Relationship Id="rId66" Type="http://schemas.openxmlformats.org/officeDocument/2006/relationships/image" Target="http://www.1gl.ru/system/content/feature/image/567645/" TargetMode="External"/><Relationship Id="rId67" Type="http://schemas.openxmlformats.org/officeDocument/2006/relationships/image" Target="http://www.1gl.ru/system/content/feature/image/567645/" TargetMode="External"/><Relationship Id="rId68" Type="http://schemas.openxmlformats.org/officeDocument/2006/relationships/image" Target="http://www.1gl.ru/system/content/feature/image/567587/" TargetMode="External"/><Relationship Id="rId69" Type="http://schemas.openxmlformats.org/officeDocument/2006/relationships/image" Target="http://www.1gl.ru/system/content/feature/image/567645/" TargetMode="External"/><Relationship Id="rId70" Type="http://schemas.openxmlformats.org/officeDocument/2006/relationships/image" Target="http://www.1gl.ru/system/content/feature/image/567645/" TargetMode="External"/><Relationship Id="rId71" Type="http://schemas.openxmlformats.org/officeDocument/2006/relationships/image" Target="http://www.1gl.ru/system/content/feature/image/2606108/" TargetMode="External"/><Relationship Id="rId72" Type="http://schemas.openxmlformats.org/officeDocument/2006/relationships/image" Target="http://www.1gl.ru/system/content/feature/image/567645/" TargetMode="External"/><Relationship Id="rId73" Type="http://schemas.openxmlformats.org/officeDocument/2006/relationships/image" Target="http://www.1gl.ru/system/content/feature/image/567645/" TargetMode="External"/><Relationship Id="rId74" Type="http://schemas.openxmlformats.org/officeDocument/2006/relationships/image" Target="http://www.1gl.ru/system/content/feature/image/567645/" TargetMode="External"/><Relationship Id="rId75" Type="http://schemas.openxmlformats.org/officeDocument/2006/relationships/image" Target="http://www.1gl.ru/system/content/feature/image/2606107/" TargetMode="External"/><Relationship Id="rId76" Type="http://schemas.openxmlformats.org/officeDocument/2006/relationships/image" Target="http://www.1gl.ru/system/content/feature/image/2606107/" TargetMode="External"/><Relationship Id="rId77" Type="http://schemas.openxmlformats.org/officeDocument/2006/relationships/image" Target="http://www.1gl.ru/system/content/feature/image/2606108/" TargetMode="External"/><Relationship Id="rId78" Type="http://schemas.openxmlformats.org/officeDocument/2006/relationships/image" Target="http://www.1gl.ru/system/content/feature/image/567645/" TargetMode="External"/><Relationship Id="rId79" Type="http://schemas.openxmlformats.org/officeDocument/2006/relationships/image" Target="http://www.1gl.ru/system/content/feature/image/567645/" TargetMode="External"/><Relationship Id="rId80" Type="http://schemas.openxmlformats.org/officeDocument/2006/relationships/image" Target="http://www.1gl.ru/system/content/feature/image/567645/" TargetMode="External"/><Relationship Id="rId81" Type="http://schemas.openxmlformats.org/officeDocument/2006/relationships/image" Target="http://www.1gl.ru/system/content/feature/image/567587/" TargetMode="External"/><Relationship Id="rId82" Type="http://schemas.openxmlformats.org/officeDocument/2006/relationships/image" Target="http://www.1gl.ru/system/content/feature/image/2606107/" TargetMode="External"/><Relationship Id="rId83" Type="http://schemas.openxmlformats.org/officeDocument/2006/relationships/image" Target="http://www.1gl.ru/system/content/feature/image/2606108/" TargetMode="External"/><Relationship Id="rId84" Type="http://schemas.openxmlformats.org/officeDocument/2006/relationships/image" Target="http://www.1gl.ru/system/content/feature/image/2606109/" TargetMode="External"/><Relationship Id="rId85" Type="http://schemas.openxmlformats.org/officeDocument/2006/relationships/image" Target="http://www.1gl.ru/system/content/feature/image/2606110/" TargetMode="External"/><Relationship Id="rId86" Type="http://schemas.openxmlformats.org/officeDocument/2006/relationships/image" Target="http://www.1gl.ru/system/content/feature/image/2606111/" TargetMode="External"/><Relationship Id="rId87" Type="http://schemas.openxmlformats.org/officeDocument/2006/relationships/image" Target="http://www.1gl.ru/system/content/feature/image/2606107/" TargetMode="External"/><Relationship Id="rId88" Type="http://schemas.openxmlformats.org/officeDocument/2006/relationships/image" Target="http://www.1gl.ru/system/content/feature/image/2606108/" TargetMode="External"/><Relationship Id="rId89" Type="http://schemas.openxmlformats.org/officeDocument/2006/relationships/image" Target="http://www.1gl.ru/system/content/feature/image/2606109/" TargetMode="External"/><Relationship Id="rId90" Type="http://schemas.openxmlformats.org/officeDocument/2006/relationships/image" Target="http://www.1gl.ru/system/content/feature/image/2606110/" TargetMode="External"/><Relationship Id="rId91" Type="http://schemas.openxmlformats.org/officeDocument/2006/relationships/image" Target="http://www.1gl.ru/system/content/feature/image/2606111/" TargetMode="External"/><Relationship Id="rId92" Type="http://schemas.openxmlformats.org/officeDocument/2006/relationships/image" Target="http://www.1gl.ru/system/content/feature/image/2606112/" TargetMode="External"/><Relationship Id="rId93" Type="http://schemas.openxmlformats.org/officeDocument/2006/relationships/image" Target="http://www.1gl.ru/system/content/feature/image/2606113/" TargetMode="External"/><Relationship Id="rId94" Type="http://schemas.openxmlformats.org/officeDocument/2006/relationships/image" Target="http://www.1gl.ru/system/content/feature/image/2606112/" TargetMode="External"/><Relationship Id="rId95" Type="http://schemas.openxmlformats.org/officeDocument/2006/relationships/image" Target="http://www.1gl.ru/system/content/feature/image/2606113/" TargetMode="External"/><Relationship Id="rId96" Type="http://schemas.openxmlformats.org/officeDocument/2006/relationships/image" Target="http://www.1gl.ru/system/content/feature/image/2606112/" TargetMode="External"/><Relationship Id="rId97" Type="http://schemas.openxmlformats.org/officeDocument/2006/relationships/image" Target="http://www.1gl.ru/system/content/feature/image/2606113/" TargetMode="External"/><Relationship Id="rId98" Type="http://schemas.openxmlformats.org/officeDocument/2006/relationships/image" Target="http://www.1gl.ru/system/content/feature/image/2606112/" TargetMode="External"/><Relationship Id="rId99" Type="http://schemas.openxmlformats.org/officeDocument/2006/relationships/image" Target="http://www.1gl.ru/system/content/feature/image/2606112/" TargetMode="External"/><Relationship Id="rId100" Type="http://schemas.openxmlformats.org/officeDocument/2006/relationships/image" Target="http://www.1gl.ru/system/content/feature/image/2606112/" TargetMode="External"/><Relationship Id="rId101" Type="http://schemas.openxmlformats.org/officeDocument/2006/relationships/image" Target="http://www.1gl.ru/system/content/feature/image/2606112/" TargetMode="External"/><Relationship Id="rId102" Type="http://schemas.openxmlformats.org/officeDocument/2006/relationships/image" Target="http://www.1gl.ru/system/content/feature/image/2606112/" TargetMode="External"/><Relationship Id="rId103" Type="http://schemas.openxmlformats.org/officeDocument/2006/relationships/image" Target="http://www.1gl.ru/system/content/feature/image/2606112/" TargetMode="External"/><Relationship Id="rId104" Type="http://schemas.openxmlformats.org/officeDocument/2006/relationships/image" Target="http://www.1gl.ru/system/content/feature/image/2606114/" TargetMode="External"/><Relationship Id="rId105" Type="http://schemas.openxmlformats.org/officeDocument/2006/relationships/image" Target="http://www.1gl.ru/system/content/feature/image/2606114/" TargetMode="External"/><Relationship Id="rId106" Type="http://schemas.openxmlformats.org/officeDocument/2006/relationships/image" Target="http://www.1gl.ru/system/content/feature/image/2591284/" TargetMode="External"/><Relationship Id="rId107" Type="http://schemas.openxmlformats.org/officeDocument/2006/relationships/image" Target="http://www.1gl.ru/system/content/feature/image/2606112/" TargetMode="External"/><Relationship Id="rId108" Type="http://schemas.openxmlformats.org/officeDocument/2006/relationships/image" Target="http://www.1gl.ru/system/content/feature/image/2606112/" TargetMode="External"/><Relationship Id="rId109" Type="http://schemas.openxmlformats.org/officeDocument/2006/relationships/image" Target="http://www.1gl.ru/system/content/feature/image/2606112/" TargetMode="External"/><Relationship Id="rId110" Type="http://schemas.openxmlformats.org/officeDocument/2006/relationships/image" Target="http://www.1gl.ru/system/content/feature/image/2606112/" TargetMode="External"/><Relationship Id="rId111" Type="http://schemas.openxmlformats.org/officeDocument/2006/relationships/image" Target="http://www.1gl.ru/system/content/feature/image/2606112/" TargetMode="External"/><Relationship Id="rId112" Type="http://schemas.openxmlformats.org/officeDocument/2006/relationships/image" Target="http://www.1gl.ru/system/content/feature/image/2606112/" TargetMode="External"/><Relationship Id="rId113" Type="http://schemas.openxmlformats.org/officeDocument/2006/relationships/image" Target="http://www.1gl.ru/system/content/feature/image/2606112/" TargetMode="External"/><Relationship Id="rId114" Type="http://schemas.openxmlformats.org/officeDocument/2006/relationships/image" Target="http://www.1gl.ru/system/content/feature/image/2606112/" TargetMode="External"/><Relationship Id="rId115" Type="http://schemas.openxmlformats.org/officeDocument/2006/relationships/image" Target="http://www.1gl.ru/system/content/feature/image/2606112/" TargetMode="External"/><Relationship Id="rId116" Type="http://schemas.openxmlformats.org/officeDocument/2006/relationships/image" Target="http://www.1gl.ru/system/content/feature/image/2606112/" TargetMode="External"/><Relationship Id="rId117" Type="http://schemas.openxmlformats.org/officeDocument/2006/relationships/image" Target="http://www.1gl.ru/system/content/feature/image/2606112/" TargetMode="External"/><Relationship Id="rId118" Type="http://schemas.openxmlformats.org/officeDocument/2006/relationships/image" Target="http://www.1gl.ru/system/content/feature/image/2606112/" TargetMode="External"/><Relationship Id="rId119" Type="http://schemas.openxmlformats.org/officeDocument/2006/relationships/image" Target="http://www.1gl.ru/system/content/feature/image/2606112/" TargetMode="External"/><Relationship Id="rId120" Type="http://schemas.openxmlformats.org/officeDocument/2006/relationships/image" Target="http://www.1gl.ru/system/content/feature/image/2606112/" TargetMode="External"/><Relationship Id="rId121" Type="http://schemas.openxmlformats.org/officeDocument/2006/relationships/image" Target="http://www.1gl.ru/system/content/feature/image/2606107/" TargetMode="External"/><Relationship Id="rId122" Type="http://schemas.openxmlformats.org/officeDocument/2006/relationships/image" Target="http://www.1gl.ru/system/content/feature/image/2606108/" TargetMode="External"/><Relationship Id="rId123" Type="http://schemas.openxmlformats.org/officeDocument/2006/relationships/image" Target="http://www.1gl.ru/system/content/feature/image/2606107/" TargetMode="External"/><Relationship Id="rId124" Type="http://schemas.openxmlformats.org/officeDocument/2006/relationships/image" Target="http://www.1gl.ru/system/content/feature/image/2606108/" TargetMode="External"/><Relationship Id="rId125" Type="http://schemas.openxmlformats.org/officeDocument/2006/relationships/image" Target="http://www.1gl.ru/system/content/feature/image/2606109/" TargetMode="External"/><Relationship Id="rId126" Type="http://schemas.openxmlformats.org/officeDocument/2006/relationships/image" Target="http://www.1gl.ru/system/content/feature/image/2606109/" TargetMode="External"/><Relationship Id="rId127" Type="http://schemas.openxmlformats.org/officeDocument/2006/relationships/image" Target="http://www.1gl.ru/system/content/feature/image/2606109/" TargetMode="External"/><Relationship Id="rId128" Type="http://schemas.openxmlformats.org/officeDocument/2006/relationships/image" Target="http://www.1gl.ru/system/content/feature/image/2606109/" TargetMode="External"/><Relationship Id="rId129" Type="http://schemas.openxmlformats.org/officeDocument/2006/relationships/image" Target="http://www.1gl.ru/system/content/feature/image/2606109/" TargetMode="External"/><Relationship Id="rId130" Type="http://schemas.openxmlformats.org/officeDocument/2006/relationships/image" Target="http://www.1gl.ru/system/content/feature/image/2606109/" TargetMode="External"/><Relationship Id="rId131" Type="http://schemas.openxmlformats.org/officeDocument/2006/relationships/image" Target="http://www.1gl.ru/system/content/feature/image/2606107/" TargetMode="External"/><Relationship Id="rId132" Type="http://schemas.openxmlformats.org/officeDocument/2006/relationships/image" Target="http://www.1gl.ru/system/content/feature/image/2606108/" TargetMode="External"/><Relationship Id="rId133" Type="http://schemas.openxmlformats.org/officeDocument/2006/relationships/image" Target="http://www.1gl.ru/system/content/feature/image/2606107/" TargetMode="External"/><Relationship Id="rId134" Type="http://schemas.openxmlformats.org/officeDocument/2006/relationships/image" Target="http://www.1gl.ru/system/content/feature/image/2606108/" TargetMode="External"/><Relationship Id="rId135" Type="http://schemas.openxmlformats.org/officeDocument/2006/relationships/image" Target="http://www.1gl.ru/system/content/feature/image/2606109/" TargetMode="External"/><Relationship Id="rId136" Type="http://schemas.openxmlformats.org/officeDocument/2006/relationships/image" Target="http://www.1gl.ru/system/content/feature/image/2606109/" TargetMode="External"/><Relationship Id="rId137" Type="http://schemas.openxmlformats.org/officeDocument/2006/relationships/image" Target="http://www.1gl.ru/system/content/feature/image/2606109/" TargetMode="External"/><Relationship Id="rId138" Type="http://schemas.openxmlformats.org/officeDocument/2006/relationships/image" Target="http://www.1gl.ru/system/content/feature/image/2606109/" TargetMode="External"/><Relationship Id="rId139" Type="http://schemas.openxmlformats.org/officeDocument/2006/relationships/image" Target="http://www.1gl.ru/system/content/feature/image/2606107/" TargetMode="External"/><Relationship Id="rId140" Type="http://schemas.openxmlformats.org/officeDocument/2006/relationships/image" Target="http://www.1gl.ru/system/content/feature/image/2606108/" TargetMode="External"/><Relationship Id="rId141" Type="http://schemas.openxmlformats.org/officeDocument/2006/relationships/image" Target="http://www.1gl.ru/system/content/feature/image/2606107/" TargetMode="External"/><Relationship Id="rId142" Type="http://schemas.openxmlformats.org/officeDocument/2006/relationships/image" Target="http://www.1gl.ru/system/content/feature/image/2606108/" TargetMode="External"/><Relationship Id="rId143" Type="http://schemas.openxmlformats.org/officeDocument/2006/relationships/image" Target="http://www.1gl.ru/system/content/feature/image/2606109/" TargetMode="External"/><Relationship Id="rId144" Type="http://schemas.openxmlformats.org/officeDocument/2006/relationships/image" Target="http://www.1gl.ru/system/content/feature/image/2606109/" TargetMode="External"/><Relationship Id="rId145" Type="http://schemas.openxmlformats.org/officeDocument/2006/relationships/image" Target="http://www.1gl.ru/system/content/feature/image/2606107/" TargetMode="External"/><Relationship Id="rId146" Type="http://schemas.openxmlformats.org/officeDocument/2006/relationships/image" Target="http://www.1gl.ru/system/content/feature/image/2606108/" TargetMode="External"/><Relationship Id="rId147" Type="http://schemas.openxmlformats.org/officeDocument/2006/relationships/image" Target="http://www.1gl.ru/system/content/feature/image/2606107/" TargetMode="External"/><Relationship Id="rId148" Type="http://schemas.openxmlformats.org/officeDocument/2006/relationships/image" Target="http://www.1gl.ru/system/content/feature/image/2606108/" TargetMode="External"/><Relationship Id="rId149" Type="http://schemas.openxmlformats.org/officeDocument/2006/relationships/image" Target="http://www.1gl.ru/system/content/feature/image/2606109/" TargetMode="External"/><Relationship Id="rId150" Type="http://schemas.openxmlformats.org/officeDocument/2006/relationships/image" Target="http://www.1gl.ru/system/content/feature/image/2606109/" TargetMode="External"/><Relationship Id="rId151" Type="http://schemas.openxmlformats.org/officeDocument/2006/relationships/image" Target="http://www.1gl.ru/system/content/feature/image/2606110/" TargetMode="External"/><Relationship Id="rId152" Type="http://schemas.openxmlformats.org/officeDocument/2006/relationships/image" Target="http://www.1gl.ru/system/content/feature/image/2606110/" TargetMode="External"/><Relationship Id="rId153" Type="http://schemas.openxmlformats.org/officeDocument/2006/relationships/image" Target="http://www.1gl.ru/system/content/feature/image/2606109/" TargetMode="External"/><Relationship Id="rId154" Type="http://schemas.openxmlformats.org/officeDocument/2006/relationships/image" Target="http://www.1gl.ru/system/content/feature/image/2606109/" TargetMode="External"/><Relationship Id="rId155" Type="http://schemas.openxmlformats.org/officeDocument/2006/relationships/image" Target="http://www.1gl.ru/system/content/feature/image/2606107/" TargetMode="External"/><Relationship Id="rId156" Type="http://schemas.openxmlformats.org/officeDocument/2006/relationships/image" Target="http://www.1gl.ru/system/content/feature/image/2606108/" TargetMode="External"/><Relationship Id="rId157" Type="http://schemas.openxmlformats.org/officeDocument/2006/relationships/image" Target="http://www.1gl.ru/system/content/feature/image/2606107/" TargetMode="External"/><Relationship Id="rId158" Type="http://schemas.openxmlformats.org/officeDocument/2006/relationships/image" Target="http://www.1gl.ru/system/content/feature/image/2606108/" TargetMode="External"/><Relationship Id="rId159" Type="http://schemas.openxmlformats.org/officeDocument/2006/relationships/image" Target="http://www.1gl.ru/system/content/feature/image/2606109/" TargetMode="External"/><Relationship Id="rId160" Type="http://schemas.openxmlformats.org/officeDocument/2006/relationships/image" Target="http://www.1gl.ru/system/content/feature/image/2606109/" TargetMode="External"/><Relationship Id="rId161" Type="http://schemas.openxmlformats.org/officeDocument/2006/relationships/image" Target="http://www.1gl.ru/system/content/feature/image/2606107/" TargetMode="External"/><Relationship Id="rId162" Type="http://schemas.openxmlformats.org/officeDocument/2006/relationships/image" Target="http://www.1gl.ru/system/content/feature/image/2606107/" TargetMode="External"/><Relationship Id="rId163" Type="http://schemas.openxmlformats.org/officeDocument/2006/relationships/image" Target="http://www.1gl.ru/system/content/feature/image/2606108/" TargetMode="External"/><Relationship Id="rId164" Type="http://schemas.openxmlformats.org/officeDocument/2006/relationships/image" Target="http://www.1gl.ru/system/content/feature/image/2606108/" TargetMode="External"/><Relationship Id="rId165" Type="http://schemas.openxmlformats.org/officeDocument/2006/relationships/image" Target="http://www.1gl.ru/system/content/feature/image/2606108/" TargetMode="External"/><Relationship Id="rId166" Type="http://schemas.openxmlformats.org/officeDocument/2006/relationships/image" Target="http://www.1gl.ru/system/content/feature/image/2606108/" TargetMode="External"/><Relationship Id="rId167" Type="http://schemas.openxmlformats.org/officeDocument/2006/relationships/image" Target="http://www.1gl.ru/system/content/feature/image/2606108/" TargetMode="External"/><Relationship Id="rId168" Type="http://schemas.openxmlformats.org/officeDocument/2006/relationships/image" Target="http://www.1gl.ru/system/content/feature/image/2606108/" TargetMode="External"/><Relationship Id="rId169" Type="http://schemas.openxmlformats.org/officeDocument/2006/relationships/image" Target="http://www.1gl.ru/system/content/feature/image/2606115/" TargetMode="External"/><Relationship Id="rId170" Type="http://schemas.openxmlformats.org/officeDocument/2006/relationships/image" Target="http://www.1gl.ru/system/content/feature/image/2606108/" TargetMode="External"/><Relationship Id="rId171" Type="http://schemas.openxmlformats.org/officeDocument/2006/relationships/image" Target="http://www.1gl.ru/system/content/feature/image/2606109/" TargetMode="External"/><Relationship Id="rId172" Type="http://schemas.openxmlformats.org/officeDocument/2006/relationships/image" Target="http://www.1gl.ru/system/content/feature/image/567591/" TargetMode="External"/><Relationship Id="rId173" Type="http://schemas.openxmlformats.org/officeDocument/2006/relationships/image" Target="http://www.1gl.ru/system/content/feature/image/2606110/" TargetMode="External"/><Relationship Id="rId174" Type="http://schemas.openxmlformats.org/officeDocument/2006/relationships/image" Target="http://www.1gl.ru/system/content/feature/image/2606110/" TargetMode="External"/><Relationship Id="rId175" Type="http://schemas.openxmlformats.org/officeDocument/2006/relationships/image" Target="http://www.1gl.ru/system/content/feature/image/2606110/" TargetMode="External"/><Relationship Id="rId176" Type="http://schemas.openxmlformats.org/officeDocument/2006/relationships/image" Target="http://www.1gl.ru/system/content/feature/image/2606110/" TargetMode="External"/><Relationship Id="rId177" Type="http://schemas.openxmlformats.org/officeDocument/2006/relationships/image" Target="http://www.1gl.ru/system/content/feature/image/2606111/" TargetMode="External"/><Relationship Id="rId178" Type="http://schemas.openxmlformats.org/officeDocument/2006/relationships/image" Target="http://www.1gl.ru/system/content/feature/image/2606111/" TargetMode="External"/><Relationship Id="rId179" Type="http://schemas.openxmlformats.org/officeDocument/2006/relationships/image" Target="http://www.1gl.ru/system/content/feature/image/2606112/" TargetMode="External"/><Relationship Id="rId180" Type="http://schemas.openxmlformats.org/officeDocument/2006/relationships/image" Target="http://www.1gl.ru/system/content/feature/image/2606112/" TargetMode="External"/><Relationship Id="rId181" Type="http://schemas.openxmlformats.org/officeDocument/2006/relationships/image" Target="http://www.1gl.ru/system/content/feature/image/2606114/" TargetMode="External"/><Relationship Id="rId182" Type="http://schemas.openxmlformats.org/officeDocument/2006/relationships/image" Target="http://www.1gl.ru/system/content/feature/image/2606114/" TargetMode="Externa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32:00Z</dcterms:created>
  <dc:creator>User</dc:creator>
  <dc:description/>
  <dc:language>en-US</dc:language>
  <cp:lastModifiedBy>User</cp:lastModifiedBy>
  <dcterms:modified xsi:type="dcterms:W3CDTF">2017-03-07T11:32:00Z</dcterms:modified>
  <cp:revision>2</cp:revision>
  <dc:subject/>
  <dc:title/>
</cp:coreProperties>
</file>